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открытого запроса предложений в электронной форме на право заключения договора на  поставку </w:t>
      </w:r>
      <w:r>
        <w:rPr>
          <w:bCs/>
          <w:color w:val="000000"/>
        </w:rPr>
        <w:t>печатного оборудования 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0482/ОЗП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апрел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>«17»</w:t>
            </w:r>
            <w:r>
              <w:rPr>
                <w:lang w:val="en-US"/>
              </w:rPr>
              <w:t xml:space="preserve">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4 790 387,7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бор Победителя.</w:t>
      </w:r>
    </w:p>
    <w:p>
      <w:pPr>
        <w:pStyle w:val="Normal"/>
        <w:spacing w:before="120" w:after="120"/>
        <w:ind w:firstLine="709"/>
        <w:rPr/>
      </w:pPr>
      <w:r>
        <w:rPr/>
        <w:t>Лот 1: Приобретение печатного оборудования</w:t>
      </w:r>
    </w:p>
    <w:p>
      <w:pPr>
        <w:pStyle w:val="Normal"/>
        <w:spacing w:before="120" w:after="120"/>
        <w:ind w:firstLine="709"/>
        <w:rPr/>
      </w:pPr>
      <w:r>
        <w:rPr/>
        <w:t>1.</w:t>
        <w:tab/>
        <w:t>Об одобрении Отчета по Итоговой оценке предложений.</w:t>
      </w:r>
    </w:p>
    <w:p>
      <w:pPr>
        <w:pStyle w:val="Normal"/>
        <w:spacing w:before="120" w:after="120"/>
        <w:ind w:firstLine="709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ind w:firstLine="709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ind w:firstLine="709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rPr>
          <w:b/>
          <w:b/>
          <w:color w:val="00B050"/>
        </w:rPr>
      </w:pPr>
      <w:r>
        <w:rPr>
          <w:b/>
          <w:color w:val="00B050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2.2020 16: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ОМПСТАР" (ИНН/КПП 7017222413/701701001 634021 Томская область, г. Томск, проспект Фрунзе 117а, подъезд 2, этаж 3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0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Эс Пэ Ха" (ИНН/КПП 4703110974/470301001 188681 Ленинградская обл., Всеволожский р-н, п. Красная Заря, д. 15/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1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1:32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ФР" (ИНН 7709651439/КПП 770901001, 109147,г. Москва, ул. Марксистская, д. 20, стр. 8 ЧЕРДАК КОМ 11 "В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ФР" (ИНН 7709651439/КПП 770901001, 109147,г. Москва, ул. Марксистская, д. 20, стр. 8 ЧЕРДАК КОМ 11 "В").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ФР" (ИНН 7709651439/КПП 770901001, 109147,г. Москва, ул. Марксистская, д. 20, стр. 8 ЧЕРДАК КОМ 11 "В"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rPr/>
      </w:pPr>
      <w:r>
        <w:rPr/>
        <w:t>6.</w:t>
        <w:tab/>
        <w:t>Провести экспертную оценку Победителя на соответствие требованиям по раскрытию информации о цепочке собственников в течение 5 (пяти) рабочих дней.</w:t>
      </w:r>
    </w:p>
    <w:p>
      <w:pPr>
        <w:pStyle w:val="Normal"/>
        <w:rPr/>
      </w:pPr>
      <w:r>
        <w:rPr/>
        <w:t>7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43:00Z</dcterms:created>
  <dc:creator/>
  <dc:description/>
  <cp:keywords/>
  <dc:language>en-US</dc:language>
  <cp:lastModifiedBy/>
  <dcterms:modified xsi:type="dcterms:W3CDTF">2020-04-17T11:44:00Z</dcterms:modified>
  <cp:revision>1</cp:revision>
  <dc:subject/>
  <dc:title>Протокол вскрытия конвертов</dc:title>
</cp:coreProperties>
</file>