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экспертизе справки о цепочке собственников победителя запроса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13736/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5» октября 2018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5» октября 2018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 345 263,04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Об одобрении Отчета по экспертизе справки о цепочке собственников Победителя запроса предложений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823"/>
        <w:gridCol w:w="453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ОО «Комлоджик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19049, г. Москва, 1-й Добрынинский пер., д.19, стр.6, ИНН 7705543680, КПП 770501001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08.2018 10:48 М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ОО «БАЗОВЫЕ ТЕХНОЛОГИИ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07023, г.Москва, ул. Семеновская, дом 3А, стр.2, Э 2, ИНН 9718069703, КПП 771801001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07.2018 18:16 М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 участника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ОО «Комлоджик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19049, г. Москва, 1-й Добрынинский пер., д.19, стр.6, ИНН 7705543680, КПП 7705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0 244,00 руб. без НДС.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Цена альтернативного предлож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ьтернативное предложение не поступало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ОО «БАЗОВЫЕ ТЕХНОЛОГИИ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07023, г.Москва, ул. Семеновская, дом 3А, стр.2, Э 2, ИНН 9718069703, КПП 7718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154 884,00 руб. без НДС.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Цена альтернативного предлож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ьтернативное предложение не поступало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запроса предложени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ую справку о цепочке собственников Победителя запроса предложений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проса предложений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 запроса предложений</w:t>
      </w:r>
      <w:r>
        <w:rPr>
          <w:color w:val="548DD4"/>
        </w:rPr>
        <w:t xml:space="preserve"> </w:t>
      </w:r>
      <w:r>
        <w:rPr>
          <w:b/>
          <w:color w:val="000000"/>
        </w:rPr>
        <w:t>ООО «Комлоджик»</w:t>
      </w:r>
      <w:r>
        <w:rPr>
          <w:color w:val="000000"/>
        </w:rPr>
        <w:t xml:space="preserve"> (119049, г. Москва, 1-й Добрынинский пер., д.19, стр.6, ИНН 7705543680, КПП 770501001)</w:t>
      </w:r>
      <w:r>
        <w:rPr>
          <w:color w:val="548DD4"/>
        </w:rPr>
        <w:t xml:space="preserve"> </w:t>
      </w:r>
      <w:r>
        <w:rPr/>
        <w:t>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проса предложений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 запроса предложений</w:t>
      </w:r>
      <w:r>
        <w:rPr>
          <w:i/>
          <w:color w:val="548DD4"/>
        </w:rPr>
        <w:t xml:space="preserve"> </w:t>
      </w:r>
      <w:r>
        <w:rPr>
          <w:b/>
          <w:color w:val="000000"/>
        </w:rPr>
        <w:t>ООО «Комлоджик»</w:t>
      </w:r>
      <w:r>
        <w:rPr>
          <w:color w:val="000000"/>
        </w:rPr>
        <w:t xml:space="preserve"> (119049, г. Москва, 1-й Добрынинский пер., д.19, стр.6, ИНН 7705543680, КПП 770501001)</w:t>
      </w:r>
      <w:r>
        <w:rPr>
          <w:color w:val="548DD4"/>
        </w:rPr>
        <w:t xml:space="preserve"> </w:t>
      </w:r>
      <w:r>
        <w:rPr/>
        <w:t>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765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rPr/>
      </w:pPr>
      <w:r>
        <w:rPr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color w:val="D99594"/>
        </w:rPr>
      </w:pPr>
      <w:r>
        <w:rPr>
          <w:b/>
          <w:color w:val="D99594"/>
        </w:rPr>
        <w:t>[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dc:language>en-US</dc:language>
  <cp:lastModifiedBy/>
  <dcterms:modified xsi:type="dcterms:W3CDTF">2018-10-02T07:47:00Z</dcterms:modified>
  <cp:revision>1</cp:revision>
  <dc:subject/>
  <dc:title>Протокол вскрытия конвертов</dc:title>
</cp:coreProperties>
</file>