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в запросе котировок в электронной форме на право заключения договора на поставку «</w:t>
      </w:r>
      <w:r>
        <w:rPr>
          <w:bCs/>
          <w:color w:val="000000"/>
        </w:rPr>
        <w:t>Техподдержка VMware» для нужд АО «Алтайэнергосбыт»</w:t>
      </w:r>
      <w:r>
        <w:rPr/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3878/ЗК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октябр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/>
              <w:t>«22»</w:t>
            </w:r>
            <w:r>
              <w:rPr>
                <w:lang w:val="en-US"/>
              </w:rPr>
              <w:t xml:space="preserve"> окт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912 966,0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Техподдержка VMware</w:t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firstLine="709"/>
        <w:rPr/>
      </w:pPr>
      <w:bookmarkStart w:id="0" w:name="_GoBack"/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5 (пять) заявок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 Билдинг" (ИНН/КПП 7839399170/783901001 190121 г. Санкт-Петербург Проспект Римского-Корсакова  83-85 офис 40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9.2020 11:45: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ЛЕГАСОФТ» (ИНН/КПП 6732005174/673201001 214019 Смоленская область, г. Смоленск, Крупской ул, 30А офис (квартира)  139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9.2020 18:58: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офтлайн Проекты" (ИНН/КПП 7728734000/772501001 115114 г. Москва,  Дербеневская набережная, дом 7, стр.9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9.2020 21:29: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ИНТЕРФЕЙС РУ" (ИНН/КПП 7701260320/770101001 105066 Г. МОСКВА УЛИЦА СПАРТАКОВСКАЯ ДОМ 19 СТРОЕНИЕ 3А ЭТАЖ 1 ПОМ 118 ОФИС 4М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9.2020 23:35: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НТЦ Галэкс" (ИНН/КПП 2225013891/222501001 656043 Алтайский край, г. Барнаул, площадь им. В.Н. Баварина, дом 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9.2020 9:16: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>На основании вышеприведенного итогового ранжирования предложений предлагается признать Победителем ООО "ИНТЕРФЕЙС РУ" (ИНН 7701260320/КПП 770101001, 105066,Г. МОСКВА УЛИЦА СПАРТАКОВСКАЯ ДОМ 19 СТРОЕНИЕ 3А ЭТАЖ 1 ПОМ 118 ОФИС 4М)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>Признать Победителем ООО "ИНТЕРФЕЙС РУ" (ИНН 7701260320/КПП 770101001, 105066,Г. МОСКВА УЛИЦА СПАРТАКОВСКАЯ ДОМ 19 СТРОЕНИЕ 3А ЭТАЖ 1 ПОМ 118 ОФИС 4М)</w:t>
      </w:r>
    </w:p>
    <w:p>
      <w:pPr>
        <w:pStyle w:val="Normal"/>
        <w:rPr/>
      </w:pPr>
      <w:r>
        <w:rPr/>
        <w:t>4.</w:t>
        <w:tab/>
        <w:t>Допускается проведение преддоговорных переговоров с ООО "ИНТЕРФЕЙС РУ" (ИНН 7701260320/КПП 770101001, 105066,Г. МОСКВА УЛИЦА СПАРТАКОВСКАЯ ДОМ 19 СТРОЕНИЕ 3А ЭТАЖ 1 ПОМ 118 ОФИС 4М)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56:00Z</dcterms:created>
  <dc:creator/>
  <dc:description/>
  <cp:keywords/>
  <dc:language>en-US</dc:language>
  <cp:lastModifiedBy/>
  <dcterms:modified xsi:type="dcterms:W3CDTF">2020-10-22T13:57:00Z</dcterms:modified>
  <cp:revision>1</cp:revision>
  <dc:subject/>
  <dc:title>Протокол вскрытия конвертов</dc:title>
</cp:coreProperties>
</file>