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на участие в </w:t>
      </w:r>
      <w:bookmarkStart w:id="0" w:name="СпособПредложныйПадеж"/>
      <w:bookmarkEnd w:id="0"/>
      <w:r>
        <w:rPr>
          <w:bCs/>
        </w:rPr>
        <w:t xml:space="preserve">запросе котировок в электронной форме </w:t>
      </w:r>
      <w:r>
        <w:rPr/>
        <w:t>на право заключения договора на</w:t>
      </w:r>
      <w:bookmarkStart w:id="1" w:name="ПредметДоговора"/>
      <w:bookmarkEnd w:id="1"/>
      <w:r>
        <w:rPr/>
        <w:t xml:space="preserve"> поставку «</w:t>
      </w:r>
      <w:r>
        <w:rPr>
          <w:bCs/>
          <w:color w:val="000000"/>
        </w:rPr>
        <w:t>Техподдержка VMware» для нужд АО «Алтайэнергосбыт»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2" w:name="НомерПротокола"/>
            <w:bookmarkEnd w:id="2"/>
            <w:r>
              <w:rPr/>
              <w:t>№</w:t>
            </w:r>
            <w:r>
              <w:rPr/>
              <w:t>173878/ЗК (ЭТП)-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0 октября 2020 г._11:00_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0 октябр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3" w:name="ПлановаяЦена"/>
            <w:bookmarkEnd w:id="3"/>
            <w:r>
              <w:rPr/>
              <w:t>Лот 1: 912 966,02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before="120" w:after="120"/>
        <w:ind w:firstLine="709"/>
        <w:rPr>
          <w:lang w:val="en-US"/>
        </w:rPr>
      </w:pPr>
      <w:bookmarkStart w:id="4" w:name="ПредметЗакупки"/>
      <w:bookmarkEnd w:id="4"/>
      <w:r>
        <w:rPr>
          <w:lang w:val="en-US"/>
        </w:rPr>
        <w:t>Лот 1: Техподдержка VMware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bookmarkStart w:id="5" w:name="Повестка"/>
      <w:bookmarkEnd w:id="5"/>
      <w:r>
        <w:rPr/>
        <w:t>1.</w:t>
        <w:tab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2.</w:t>
        <w:tab/>
        <w:t>О признании предложений, соответствующими условиям закупки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/>
      </w:pPr>
      <w:bookmarkStart w:id="6" w:name="_GoBack"/>
      <w:bookmarkStart w:id="7" w:name="УчастиеПринимали"/>
      <w:bookmarkEnd w:id="6"/>
      <w:bookmarkEnd w:id="7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8" w:name="КоличествоЗаявок"/>
      <w:bookmarkEnd w:id="8"/>
      <w:r>
        <w:rPr/>
        <w:t xml:space="preserve">На участие в закупке было подано 5 (пять) заявок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9" w:name="УчастникиМСП"/>
            <w:bookmarkEnd w:id="9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офт Билдинг" (ИНН/КПП 7839399170/783901001 190121 г. Санкт-Петербург Проспект Римского-Корсакова  83-85 офис 40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09.2020 11:45: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«ЛЕГАСОФТ» (ИНН/КПП 6732005174/673201001 214019 Смоленская область, г. Смоленск, Крупской ул, 30А офис (квартира)  13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9.2020 18:58: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офтлайн Проекты" (ИНН/КПП 7728734000/772501001 115114 г. Москва,  Дербеневская набережная, дом 7, стр.9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9.2020 21:29: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ИНТЕРФЕЙС РУ" (ИНН/КПП 7701260320/770101001 105066 Г. МОСКВА УЛИЦА СПАРТАКОВСКАЯ ДОМ 19 СТРОЕНИЕ 3А ЭТАЖ 1 ПОМ 118 ОФИС 4М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9.2020 23:35: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НТЦ Галэкс" (ИНН/КПП 2225013891/222501001 656043 Алтайский край, г. Барнаул, площадь им. В.Н. Баварина, дом 2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09.2020 9:16: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10" w:name="ВопросыЗК"/>
      <w:bookmarkEnd w:id="10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 признании предложений соответствующими условиям закупки.</w:t>
      </w:r>
    </w:p>
    <w:p>
      <w:pPr>
        <w:pStyle w:val="Normal"/>
        <w:rPr/>
      </w:pPr>
      <w:r>
        <w:rPr/>
        <w:tab/>
        <w:t>Предложения</w:t>
      </w:r>
    </w:p>
    <w:p>
      <w:pPr>
        <w:pStyle w:val="Normal"/>
        <w:rPr/>
      </w:pPr>
      <w:r>
        <w:rPr/>
        <w:tab/>
        <w:t>-</w:t>
        <w:tab/>
        <w:t>ООО "Софт Билдинг" (ИНН 7839399170 КПП 783901001 190121, г. Санкт-Петербург Проспект Римского-Корсакова  83-85 офис 40)</w:t>
      </w:r>
    </w:p>
    <w:p>
      <w:pPr>
        <w:pStyle w:val="Normal"/>
        <w:rPr/>
      </w:pPr>
      <w:r>
        <w:rPr/>
        <w:tab/>
        <w:t>-</w:t>
        <w:tab/>
        <w:t>ООО «ЛЕГАСОФТ» (ИНН 6732005174 КПП 673201001 214019, Смоленская область, г. Смоленск, Крупской ул, 30А офис (квартира)  139</w:t>
      </w:r>
    </w:p>
    <w:p>
      <w:pPr>
        <w:pStyle w:val="Normal"/>
        <w:rPr/>
      </w:pPr>
      <w:r>
        <w:rPr/>
        <w:tab/>
        <w:t>-</w:t>
        <w:tab/>
        <w:t>ООО "Софтлайн Проекты" (ИНН 7728734000 КПП 772501001 115114, г. Москва,  Дербеневская набережная, дом 7, стр.9)</w:t>
      </w:r>
    </w:p>
    <w:p>
      <w:pPr>
        <w:pStyle w:val="Normal"/>
        <w:rPr/>
      </w:pPr>
      <w:r>
        <w:rPr/>
        <w:tab/>
        <w:t>-</w:t>
        <w:tab/>
        <w:t>ООО "ИНТЕРФЕЙС РУ" (ИНН 7701260320 КПП 770101001 105066, Г. МОСКВА УЛИЦА СПАРТАКОВСКАЯ ДОМ 19 СТРОЕНИЕ 3А ЭТАЖ 1 ПОМ 118 ОФИС 4М)</w:t>
      </w:r>
    </w:p>
    <w:p>
      <w:pPr>
        <w:pStyle w:val="Normal"/>
        <w:rPr/>
      </w:pPr>
      <w:r>
        <w:rPr/>
        <w:tab/>
        <w:t>-</w:t>
        <w:tab/>
        <w:t>ООО "НТЦ Галэкс" (ИНН 2225013891 КПП 222501001 656043, Алтайский край, г. Барнаул, площадь им. В.Н. Баварина, дом 2)</w:t>
      </w:r>
    </w:p>
    <w:p>
      <w:pPr>
        <w:pStyle w:val="Normal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11" w:name="Решили"/>
      <w:bookmarkEnd w:id="11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</w:t>
        <w:tab/>
        <w:t>Признать предложения:</w:t>
      </w:r>
    </w:p>
    <w:p>
      <w:pPr>
        <w:pStyle w:val="Normal"/>
        <w:rPr/>
      </w:pPr>
      <w:r>
        <w:rPr/>
        <w:t>-</w:t>
        <w:tab/>
        <w:t>ООО "Софт Билдинг" (ИНН 7839399170 КПП 783901001 190121, г. Санкт-Петербург Проспект Римского-Корсакова  83-85 офис 40)</w:t>
      </w:r>
    </w:p>
    <w:p>
      <w:pPr>
        <w:pStyle w:val="Normal"/>
        <w:rPr/>
      </w:pPr>
      <w:r>
        <w:rPr/>
        <w:t>-</w:t>
        <w:tab/>
        <w:t>ООО «ЛЕГАСОФТ» (ИНН 6732005174 КПП 673201001 214019, Смоленская область, г. Смоленск, Крупской ул, 30А офис (квартира)  139</w:t>
      </w:r>
    </w:p>
    <w:p>
      <w:pPr>
        <w:pStyle w:val="Normal"/>
        <w:rPr/>
      </w:pPr>
      <w:r>
        <w:rPr/>
        <w:t>-</w:t>
        <w:tab/>
        <w:t>ООО "Софтлайн Проекты" (ИНН 7728734000 КПП 772501001 115114, г. Москва,  Дербеневская набережная, дом 7, стр.9)</w:t>
      </w:r>
    </w:p>
    <w:p>
      <w:pPr>
        <w:pStyle w:val="Normal"/>
        <w:rPr/>
      </w:pPr>
      <w:r>
        <w:rPr/>
        <w:t>-</w:t>
        <w:tab/>
        <w:t>ООО "ИНТЕРФЕЙС РУ" (ИНН 7701260320 КПП 770101001 105066, Г. МОСКВА УЛИЦА СПАРТАКОВСКАЯ ДОМ 19 СТРОЕНИЕ 3А ЭТАЖ 1 ПОМ 118 ОФИС 4М)</w:t>
      </w:r>
    </w:p>
    <w:p>
      <w:pPr>
        <w:pStyle w:val="Normal"/>
        <w:rPr/>
      </w:pPr>
      <w:r>
        <w:rPr/>
        <w:t>-</w:t>
        <w:tab/>
        <w:t>ООО "НТЦ Галэкс" (ИНН 2225013891 КПП 222501001 656043, Алтайский край, г. Барнаул, площадь им. В.Н. Баварина, дом 2)</w:t>
      </w:r>
    </w:p>
    <w:p>
      <w:pPr>
        <w:pStyle w:val="Normal"/>
        <w:rPr/>
      </w:pPr>
      <w:r>
        <w:rPr/>
        <w:t>соответствующими условиям закуп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12" w:name="РезультатыГолосования"/>
      <w:bookmarkEnd w:id="12"/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1:59:00Z</dcterms:created>
  <dc:creator/>
  <dc:description/>
  <cp:keywords/>
  <dc:language>en-US</dc:language>
  <cp:lastModifiedBy/>
  <dcterms:modified xsi:type="dcterms:W3CDTF">2020-10-20T11:59:00Z</dcterms:modified>
  <cp:revision>1</cp:revision>
  <dc:subject/>
  <dc:title>Протокол вскрытия конвертов</dc:title>
</cp:coreProperties>
</file>