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</w:t>
      </w:r>
      <w:r>
        <w:rPr>
          <w:bCs/>
        </w:rPr>
        <w:t xml:space="preserve">в </w:t>
      </w:r>
      <w:bookmarkStart w:id="0" w:name="СпособПредложныйПадеж"/>
      <w:bookmarkEnd w:id="0"/>
      <w:r>
        <w:rPr>
          <w:bCs/>
        </w:rPr>
        <w:t xml:space="preserve">открытом запросе котировок </w:t>
      </w:r>
      <w:r>
        <w:rPr/>
        <w:t xml:space="preserve">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</w:t>
      </w:r>
      <w:r>
        <w:rPr>
          <w:bCs/>
          <w:color w:val="000000"/>
        </w:rPr>
        <w:t>Светодиодная продукция Jazzway для нужд АО «Алтай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41714/ОЗК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9 ноября 2019 г. 16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9 но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 372 683,7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ыбор Победителя </w:t>
      </w:r>
      <w:r>
        <w:rPr>
          <w:bCs/>
        </w:rPr>
        <w:t xml:space="preserve">в открытом запросе котировок </w:t>
      </w:r>
      <w:r>
        <w:rPr/>
        <w:t xml:space="preserve">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</w:t>
      </w:r>
      <w:r>
        <w:rPr>
          <w:bCs/>
          <w:color w:val="000000"/>
        </w:rPr>
        <w:t>Светодиодная продукция Jazzway для нужд АО «Алтайэнергосбыт»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rPr/>
      </w:pPr>
      <w:bookmarkStart w:id="1" w:name="_GoBack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3"/>
        <w:gridCol w:w="32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2" w:name="УчастникиМСП"/>
            <w:bookmarkEnd w:id="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СВЕТОТЕХНИКА» (ИНН/КПП 6679086506/667901001, 620085, ОБЛАСТЬ СВЕРДЛОВСКАЯ, ГОРОД ЕКАТЕРИНБУРГ, УЛИЦА 8 МАРТА, ДОМ 267А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0.2019 09:42: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БАКО+» (ИНН/КПП 0411161678/ 222201001, 656064, КРАЙ АЛТАЙСКИЙ, Г БАРНАУЛ, УЛ БАБУРКИНА, ДОМ 7, ОФИС 316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0.2019 10:58:4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jc w:val="both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jc w:val="both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jc w:val="both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jc w:val="both"/>
        <w:rPr/>
      </w:pPr>
      <w:r>
        <w:rPr/>
        <w:tab/>
        <w:t>Об утверждении итогового ранжирования.</w:t>
      </w:r>
    </w:p>
    <w:p>
      <w:pPr>
        <w:pStyle w:val="Normal"/>
        <w:ind w:firstLine="708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jc w:val="both"/>
        <w:rPr/>
      </w:pPr>
      <w:r>
        <w:rPr/>
        <w:tab/>
        <w:t>Об определении Победителя.</w:t>
      </w:r>
    </w:p>
    <w:p>
      <w:pPr>
        <w:pStyle w:val="Normal"/>
        <w:ind w:firstLine="708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 ООО «БАКО+» (ИНН/КПП 0411161678/ 222201001, 656064, КРАЙ АЛТАЙСКИЙ, Г БАРНАУЛ, УЛ БАБУРКИНА, ДОМ 7, ОФИС 316). Общий балл предложения: 3,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jc w:val="both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jc w:val="both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jc w:val="both"/>
        <w:rPr/>
      </w:pPr>
      <w:r>
        <w:rPr/>
        <w:t>3.</w:t>
        <w:tab/>
        <w:t>Признать Победителем ООО «БАКО+» (ИНН/КПП 0411161678/ 222201001, 656064, КРАЙ АЛТАЙСКИЙ, Г БАРНАУЛ, УЛ БАБУРКИНА, ДОМ 7, ОФИС 316). Общий балл предложения: 3,31.</w:t>
      </w:r>
    </w:p>
    <w:p>
      <w:pPr>
        <w:pStyle w:val="Normal"/>
        <w:jc w:val="both"/>
        <w:rPr/>
      </w:pPr>
      <w:r>
        <w:rPr/>
        <w:t>4.</w:t>
        <w:tab/>
        <w:t>Допускается проведение преддоговорных переговоров с ООО «БАКО+» (ИНН/КПП 0411161678/ 222201001, 656064, КРАЙ АЛТАЙСКИЙ, Г БАРНАУЛ, УЛ БАБУРКИНА, ДОМ 7, ОФИС 316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jc w:val="both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jc w:val="both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19-11-20T13:24:00Z</dcterms:modified>
  <cp:revision>1</cp:revision>
  <dc:subject/>
  <dc:title>Протокол вскрытия конвертов</dc:title>
</cp:coreProperties>
</file>