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на участие в </w:t>
      </w:r>
      <w:bookmarkStart w:id="0" w:name="СпособПредложныйПадеж"/>
      <w:bookmarkEnd w:id="0"/>
      <w:r>
        <w:rPr>
          <w:bCs/>
        </w:rPr>
        <w:t xml:space="preserve">открытом запросе котировок </w:t>
      </w:r>
      <w:r>
        <w:rPr/>
        <w:t xml:space="preserve">в электронной форме, участниками которого являются только субъекты малого и среднего предпринимательства, на право заключения договора на поставку товара: </w:t>
      </w:r>
      <w:r>
        <w:rPr>
          <w:bCs/>
          <w:color w:val="000000"/>
        </w:rPr>
        <w:t>Светодиодная продукция Jazzway для нужд АО «Алтай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НомерПротокола"/>
            <w:bookmarkEnd w:id="1"/>
            <w:r>
              <w:rPr/>
              <w:t>№</w:t>
            </w:r>
            <w:r>
              <w:rPr/>
              <w:t>141714/ОЗК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 ноября 2019 г. 18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2 но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ПлановаяЦена"/>
            <w:bookmarkEnd w:id="2"/>
            <w:r>
              <w:rPr/>
              <w:t>6 372 683,7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3" w:name="ПредметЗакупки"/>
      <w:bookmarkEnd w:id="3"/>
      <w:r>
        <w:rPr>
          <w:bCs/>
          <w:color w:val="000000"/>
        </w:rPr>
        <w:t>Светодиодная продукция Jazzway для нужд АО «Алтайэнергосбыт».</w:t>
      </w:r>
    </w:p>
    <w:p>
      <w:pPr>
        <w:pStyle w:val="Normal"/>
        <w:widowControl w:val="false"/>
        <w:spacing w:before="120" w:after="120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4" w:name="Повестка"/>
      <w:bookmarkEnd w:id="4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5" w:name="_GoBack"/>
      <w:bookmarkStart w:id="6" w:name="УчастиеПринимали"/>
      <w:bookmarkEnd w:id="5"/>
      <w:bookmarkEnd w:id="6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7" w:name="КоличествоЗаявок"/>
      <w:bookmarkEnd w:id="7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3"/>
        <w:gridCol w:w="32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8" w:name="УчастникиМСП"/>
            <w:bookmarkEnd w:id="8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СВЕТОТЕХНИКА» (ИНН/КПП 6679086506/667901001, 620085, ОБЛАСТЬ СВЕРДЛОВСКАЯ, ГОРОД ЕКАТЕРИНБУРГ, УЛИЦА 8 МАРТА, ДОМ 267А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10.2019 09:42: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«БАКО+» (ИНН/КПП 0411161678/ 222201001, 656064, КРАЙ АЛТАЙСКИЙ, Г БАРНАУЛ, УЛ БАБУРКИНА, ДОМ 7, ОФИС 316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0.2019 10:58: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9" w:name="ВопросыЗК"/>
      <w:bookmarkEnd w:id="9"/>
      <w:r>
        <w:rPr>
          <w:b/>
        </w:rPr>
        <w:t>Вопрос 1 повестки:</w:t>
      </w:r>
    </w:p>
    <w:p>
      <w:pPr>
        <w:pStyle w:val="Normal"/>
        <w:jc w:val="both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jc w:val="both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jc w:val="both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jc w:val="both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jc w:val="both"/>
        <w:rPr/>
      </w:pPr>
      <w:r>
        <w:rPr/>
        <w:tab/>
        <w:t>Предложе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ООО «СВЕТОТЕХНИКА» (ИНН/КПП 6679086506/667901001, 620085, ОБЛАСТЬ СВЕРДЛОВСКАЯ, ГОРОД ЕКАТЕРИНБУРГ, УЛИЦА 8 МАРТА, ДОМ 267А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ООО «БАКО+» (ИНН/КПП 0411161678/ 222201001, 656064, КРАЙ АЛТАЙСКИЙ, Г БАРНАУЛ, УЛ БАБУРКИНА, ДОМ 7, ОФИС 316)</w:t>
      </w:r>
    </w:p>
    <w:p>
      <w:pPr>
        <w:pStyle w:val="Normal"/>
        <w:jc w:val="both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/>
      </w:pPr>
      <w:bookmarkStart w:id="10" w:name="Решили"/>
      <w:bookmarkEnd w:id="10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jc w:val="both"/>
        <w:rPr/>
      </w:pPr>
      <w:r>
        <w:rPr/>
        <w:t>2</w:t>
        <w:tab/>
        <w:t>Признать предлож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СВЕТОТЕХНИКА» (ИНН/КПП 6679086506/667901001, 620085, ОБЛАСТЬ СВЕРДЛОВСКАЯ, ГОРОД ЕКАТЕРИНБУРГ, УЛИЦА 8 МАРТА, ДОМ 267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БАКО+» (ИНН/КПП 0411161678/ 222201001, 656064, КРАЙ АЛТАЙСКИЙ, Г БАРНАУЛ, УЛ БАБУРКИНА, ДОМ 7, ОФИС 316)</w:t>
      </w:r>
    </w:p>
    <w:p>
      <w:pPr>
        <w:pStyle w:val="Normal"/>
        <w:jc w:val="both"/>
        <w:rPr/>
      </w:pPr>
      <w:r>
        <w:rPr/>
        <w:t>соответствующими условиям закупк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1" w:name="РезультатыГолосования"/>
      <w:bookmarkEnd w:id="11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19-11-15T15:55:00Z</dcterms:modified>
  <cp:revision>1</cp:revision>
  <dc:subject/>
  <dc:title>Протокол вскрытия конвертов</dc:title>
</cp:coreProperties>
</file>