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светодиодной продукции Feron для АО «Алтайэнергосбыт»</w:t>
      </w:r>
    </w:p>
    <w:p>
      <w:pPr>
        <w:pStyle w:val="Normal"/>
        <w:widowControl w:val="false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41644/ОЗП (ЭТП)-П2Ч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 ноября 2019 г._09:00_(по московскому времени)</w:t>
            </w:r>
          </w:p>
        </w:tc>
      </w:tr>
      <w:tr>
        <w:trPr>
          <w:trHeight w:val="550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7 146 577,5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Светодиодная продукция Feron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/>
      </w:pPr>
      <w:bookmarkStart w:id="6" w:name="_GoBack"/>
      <w:bookmarkStart w:id="7" w:name="УчастиеПринимали"/>
      <w:bookmarkEnd w:id="6"/>
      <w:bookmarkEnd w:id="7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01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8" w:name="УчастникиМСП"/>
            <w:bookmarkEnd w:id="8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Интерсвет (ИНН/КПП 2222822968/222201001 656039 Алтайский край, г.Барнаул, ул.42 Краснознаменной Бригады, 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19 11:42: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9" w:name="ВопросыЗК"/>
      <w:bookmarkEnd w:id="9"/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jc w:val="both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jc w:val="both"/>
        <w:rPr/>
      </w:pPr>
      <w:r>
        <w:rPr/>
        <w:tab/>
        <w:t>Предложение</w:t>
      </w:r>
    </w:p>
    <w:p>
      <w:pPr>
        <w:pStyle w:val="Normal"/>
        <w:jc w:val="both"/>
        <w:rPr/>
      </w:pPr>
      <w:r>
        <w:rPr/>
        <w:tab/>
        <w:t>-</w:t>
        <w:tab/>
        <w:t>ООО «Интерсвет» (ИНН 2222822968 КПП 222201001 656039, Алтайский край, г. Барнаул, ул. 42 Краснознаменной Бригады, 75)</w:t>
      </w:r>
    </w:p>
    <w:p>
      <w:pPr>
        <w:pStyle w:val="Normal"/>
        <w:jc w:val="both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jc w:val="both"/>
        <w:rPr/>
      </w:pPr>
      <w:r>
        <w:rPr/>
        <w:tab/>
        <w:t>О признании закупки состоявшейся.</w:t>
      </w:r>
    </w:p>
    <w:p>
      <w:pPr>
        <w:pStyle w:val="Normal"/>
        <w:jc w:val="both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9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bookmarkStart w:id="10" w:name="Решили"/>
      <w:bookmarkEnd w:id="10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>2</w:t>
        <w:tab/>
        <w:t>Признать предложение:</w:t>
      </w:r>
    </w:p>
    <w:p>
      <w:pPr>
        <w:pStyle w:val="Normal"/>
        <w:ind w:firstLine="709"/>
        <w:jc w:val="both"/>
        <w:rPr/>
      </w:pPr>
      <w:r>
        <w:rPr/>
        <w:t>- ООО «Интерсвет» (ИНН 2222822968 КПП 222201001 656039, Алтайский край, г. Барнаул, ул. 42 Краснознаменной Бригады, 75)</w:t>
      </w:r>
    </w:p>
    <w:p>
      <w:pPr>
        <w:pStyle w:val="Normal"/>
        <w:jc w:val="both"/>
        <w:rPr/>
      </w:pPr>
      <w:r>
        <w:rPr/>
        <w:t>соответствующим условиям закупки.</w:t>
      </w:r>
    </w:p>
    <w:p>
      <w:pPr>
        <w:pStyle w:val="Normal"/>
        <w:jc w:val="both"/>
        <w:rPr/>
      </w:pPr>
      <w:r>
        <w:rPr/>
        <w:t>3</w:t>
        <w:tab/>
        <w:t>Признать закупку по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1" w:name="РезультатыГолосования"/>
      <w:bookmarkEnd w:id="11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19-11-14T14:45:00Z</dcterms:modified>
  <cp:revision>1</cp:revision>
  <dc:subject/>
  <dc:title>Протокол вскрытия конвертов</dc:title>
</cp:coreProperties>
</file>