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</w:t>
      </w:r>
      <w:r>
        <w:rPr/>
        <w:t>на участие в открытом запросе котировок в электронной форме на право заключения договоров на поставку средств индивидуальной защиты - перчатки для нужд Группы «Интер РАО» в 2021 году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77314/ОЗК-ППР</w:t>
            </w:r>
          </w:p>
        </w:tc>
      </w:tr>
      <w:tr>
        <w:trPr/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феврал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февраля 2021г.</w:t>
            </w:r>
          </w:p>
        </w:tc>
      </w:tr>
      <w:tr>
        <w:trPr/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: 90 471 214,53 руб. без НДС, в том числе: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481 92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216 864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2 301 168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164 656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4 417 60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4 879 28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502 00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СК» - 481 92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» - 475 896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АО «ТомскРТС» - 20 080,00 руб. без НДС 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20 08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 210 824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11 653 428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284 040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172 045,44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173 491,2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СКБ» - 3 469 824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2 219 964,48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9 523 966,67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2 719 113,12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24 701 693,12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ООО «МосОблЕИРЦ» - 10 381 360,00 руб. без НДС</w:t>
            </w:r>
          </w:p>
        </w:tc>
      </w:tr>
      <w:tr>
        <w:trPr/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ind w:firstLine="567"/>
        <w:jc w:val="both"/>
        <w:rPr/>
      </w:pPr>
      <w:r>
        <w:rPr/>
        <w:t>Право заключения договоров на поставку средств индивидуальной защиты - перчатки для нужд Группы «Интер РАО» в 2021 году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а подана 1 заявк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01.2021 12:28: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е </w:t>
      </w:r>
      <w:r>
        <w:rPr>
          <w:b/>
        </w:rPr>
        <w:t xml:space="preserve">ООО «РЕНТРАНС» </w:t>
      </w:r>
      <w:r>
        <w:rPr/>
        <w:t xml:space="preserve">(660037, Красноярский край, г. Красноярск, ул. Волгоградская, 10, помещение 10, ИНН/КПП 2462211810/246201001) признается удовлетворяющим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ое предложение к дальнейшему рассмотрению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е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РЕНТРАНС» </w:t>
      </w:r>
      <w:r>
        <w:rPr/>
        <w:t>(660037, Красноярский край, г. Красноярск, ул. Волгоградская, 10, помещение 10, ИНН/КПП 2462211810/246201001)</w:t>
      </w:r>
      <w:r>
        <w:rPr>
          <w:color w:val="548DD4"/>
        </w:rPr>
        <w:t xml:space="preserve"> </w:t>
      </w:r>
      <w:r>
        <w:rPr/>
        <w:t>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 «11» февраля 2021 года 12:00 (время московское)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1-02-10T07:24:00Z</dcterms:modified>
  <cp:revision>1</cp:revision>
  <dc:subject/>
  <dc:title>Протокол вскрытия конвертов</dc:title>
</cp:coreProperties>
</file>