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 xml:space="preserve">по вскрытию конвертов с </w:t>
      </w:r>
      <w:bookmarkEnd w:id="0"/>
      <w:bookmarkEnd w:id="1"/>
      <w:r>
        <w:rPr/>
        <w:t>предложениями на участие в открытых конкурентных переговорах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а на поставку средств специальной защиты – специальной обуви для нужд компаний Группы «Интер РАО» в 2020-2022гг.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35644_ПВК</w:t>
            </w:r>
          </w:p>
        </w:tc>
      </w:tr>
      <w:tr>
        <w:trPr/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 августа 2019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 августа 2019г.</w:t>
            </w:r>
          </w:p>
        </w:tc>
      </w:tr>
      <w:tr>
        <w:trPr/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246 280 743,93 руб. без НДС, в том числе: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71 751 728,55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982 449,37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2 433 913,59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98 120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Мосэнергосбыт» - 13 121 557,18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ербургская сбытовая компания» - 1 098 927,4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303 602,72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890 225,05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418 441,22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3 573 445,29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3 933 726,95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СК» - 1 960 436,6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15 428 520,67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ОмскРТС» - 4 972 428,45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10 481 901,91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10 179 858,54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23 855 930,71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21 415 316,84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3 353 511,88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ИА ООО «КВАРЦ Групп» - 51 063 816,39 руб. без НДС</w:t>
            </w:r>
          </w:p>
          <w:p>
            <w:pPr>
              <w:pStyle w:val="Normal"/>
              <w:spacing w:before="120" w:after="0"/>
              <w:rPr>
                <w:color w:val="548DD4"/>
              </w:rPr>
            </w:pPr>
            <w:r>
              <w:rPr/>
              <w:t>АО «Нижневартовская ГРЭС» - 4 962 884,62 руб. без НДС</w:t>
            </w:r>
          </w:p>
        </w:tc>
      </w:tr>
      <w:tr>
        <w:trPr/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скрытие конвертов с предложениями на участие в открытых конкурентных переговорах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а на поставку средств специальной защиты – специальной обуви для нужд компаний Группы «Интер РАО» в 2020-2022гг.</w: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 5 (пять)</w:t>
      </w:r>
      <w:r>
        <w:rPr>
          <w:i/>
          <w:color w:val="548DD4"/>
        </w:rPr>
        <w:t xml:space="preserve"> </w:t>
      </w:r>
      <w:r>
        <w:rPr/>
        <w:t>предложений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Дата и время начала процедуры вскрытия конвертов с предложениями: «30» августа 2019 года 15-00 (время московское). Место проведения процедуры вскрытия конвертов с предложениями: электронная торговая площадка </w:t>
      </w:r>
      <w:r>
        <w:rPr>
          <w:color w:val="0000FF"/>
          <w:szCs w:val="20"/>
          <w:u w:val="single"/>
        </w:rPr>
        <w:t>www.tektorg.ru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823"/>
        <w:gridCol w:w="453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ГУП Бисер»</w:t>
            </w:r>
            <w:r>
              <w:rPr/>
              <w:t xml:space="preserve"> (153031, Российская Федерация, Ивановская обл., г. Иваново, линия 23-я, 13, стр. 1,  пом. 1001, ИНН/КПП 3702581217/370201001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9.08.2019 12:17: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246 280 743,93 руб. без НДС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Эксперт Спецодежда»</w:t>
            </w:r>
            <w:r>
              <w:rPr/>
              <w:t xml:space="preserve"> (115477, Российская Федерация, г. Москва, ул. Деловая, строение 1,  кабинет 18, ИНН/КПП 7724345355/772401001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9.08.2019 13:46: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246 280 743,93 руб. без НДС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Вахруши-литобувь»</w:t>
            </w:r>
            <w:r>
              <w:rPr/>
              <w:t xml:space="preserve"> (613110, Российская Федерация, Кировская обл., р-н Слободской, ул. Ленина, 5, ИНН/КПП 4329007695/432901001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19 10:41: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246 201 247,00 руб. без НДС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оссийская Федерация, Московская обл., г. Ногинск, ул. Рабочая, дом 46а, офис 25а, ИНН/КПП 7722202993/503101001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19 13:52: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246 280 743,93 руб. без НДС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ПТК «Модерам» </w:t>
            </w:r>
            <w:r>
              <w:rPr/>
              <w:t>(192012, Российская Федерация, Северо-Западный, г. Санкт-Петербург, проспект Обуховской Обороны, д. 124, лит. А, ИНН/КПП 7816057195/781101001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19 14:30: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246 280 743,93 руб. без НДС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54:00Z</dcterms:created>
  <dc:creator/>
  <dc:description/>
  <cp:keywords/>
  <dc:language>en-US</dc:language>
  <cp:lastModifiedBy/>
  <dcterms:modified xsi:type="dcterms:W3CDTF">2019-08-30T12:44:00Z</dcterms:modified>
  <cp:revision>1</cp:revision>
  <dc:subject/>
  <dc:title>Протокол вскрытия конвертов</dc:title>
</cp:coreProperties>
</file>