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 xml:space="preserve">по вскрытию конвертов с </w:t>
      </w:r>
      <w:bookmarkEnd w:id="0"/>
      <w:bookmarkEnd w:id="1"/>
      <w:r>
        <w:rPr/>
        <w:t>предложениями на участие в открытом запросе предложений в электронной форме на право заключения договора на поставку лицензий, оборудования и сертификатов технической поддержки Fortinet для нужд АО «Алтайэнергосбыт» в 2020 году.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0129/ОЗП-ПВК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1» февраля 2020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1» февраля 2020г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648 324,00 руб. без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548DD4"/>
              </w:rPr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 xml:space="preserve">Вскрытие конвертов с предложениями на участие </w:t>
      </w:r>
      <w:bookmarkStart w:id="2" w:name="_Ref56219689"/>
      <w:r>
        <w:rPr/>
        <w:t>в открытом запросе предложений в электронной форме на право заключения договора на поставку лицензий, оборудования и сертификатов технической поддержки Fortinet для нужд АО «Алтайэнергосбыт» в 2020 году.</w:t>
      </w:r>
    </w:p>
    <w:p>
      <w:pPr>
        <w:pStyle w:val="Normal"/>
        <w:spacing w:before="120" w:after="120"/>
        <w:ind w:firstLine="567"/>
        <w:rPr>
          <w:b/>
          <w:b/>
        </w:rPr>
      </w:pPr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2 (два) предложения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Дата и время начала процедуры вскрытия конвертов с предложениями: «11» февраля 2020 года 12-00 (время московское). Место проведения процедуры вскрытия конвертов с предложениями: электронная торговая площадка </w:t>
      </w:r>
      <w:r>
        <w:rPr>
          <w:color w:val="0000FF"/>
          <w:u w:val="single"/>
        </w:rPr>
        <w:t>www.roseltorg.ru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Бизнес Коммуникации» </w:t>
            </w:r>
            <w:r>
              <w:rPr/>
              <w:t>(115230, г. Москва, проезд Хлебозаводский, д. 7, стр. 9, эт. 3, пом. X, ком. 25, оф. 14, ИНН/КПП 77714856880/7724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/>
              <w:t>10.02.2020 17:32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636 340,00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ОО «Айтуби»</w:t>
            </w:r>
            <w:r>
              <w:rPr/>
              <w:t xml:space="preserve"> (119602, г. Москва, ул. Академика Анохина, д. 38, кор. 1, эт. 1, пом. </w:t>
            </w:r>
            <w:r>
              <w:rPr>
                <w:lang w:val="en-US"/>
              </w:rPr>
              <w:t>II</w:t>
            </w:r>
            <w:r>
              <w:rPr/>
              <w:t>, ком. 4Г, ИНН/КПП 7729663658/7729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1.02.2020 10:5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475 000,00 руб. без НДС</w:t>
            </w:r>
          </w:p>
        </w:tc>
      </w:tr>
    </w:tbl>
    <w:p>
      <w:pPr>
        <w:pStyle w:val="Normal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120"/>
        <w:ind w:firstLine="709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20-02-11T10:22:00Z</dcterms:modified>
  <cp:revision>1</cp:revision>
  <dc:subject/>
  <dc:title>Протокол вскрытия конвертов</dc:title>
</cp:coreProperties>
</file>