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0129/ОЗП-ППР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марта 2020г. 17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марта 2020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648 324,0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>
          <w:bCs/>
        </w:rPr>
        <w:t>Право заключения договора на поставку лицензий, оборудования и сертификатов технической поддержки Fortinet для нужд АО «Алтайэнергосбыт» в 2020 году</w:t>
      </w:r>
      <w:r>
        <w:rPr/>
        <w:t>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827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14856880/7724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10.02.2020 17:3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«Айтуби»</w:t>
            </w:r>
            <w:r>
              <w:rPr/>
              <w:t xml:space="preserve"> (119602, г. Москва, ул. Академика Анохина, д. 38, кор. 1, эт. 1, пом. </w:t>
            </w:r>
            <w:r>
              <w:rPr>
                <w:lang w:val="en-US"/>
              </w:rPr>
              <w:t>II</w:t>
            </w:r>
            <w:r>
              <w:rPr/>
              <w:t>, ком. 4Г, ИНН/КПП 7729663658/772901001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2.2020 10: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предложения на участие в открытом запрос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</w:t>
      </w:r>
      <w:r>
        <w:rPr>
          <w:color w:val="548DD4"/>
        </w:rPr>
        <w:t xml:space="preserve"> </w:t>
      </w:r>
      <w:r>
        <w:rPr>
          <w:b/>
        </w:rPr>
        <w:t>ООО «Айтуби»</w:t>
      </w:r>
      <w:r>
        <w:rPr/>
        <w:t xml:space="preserve"> (119602, г. Москва, ул. Академика Анохина, д. 38, кор. 1, эт. 1, пом. II, ком. 4Г, ИНН/КПП 7729663658/7729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- не соответствует требованиям п 2.7 технического задания (отсутствует информация об обеспечении Покупателя консультациями по использованию и поддержке Товара посредством службы технической поддержки Производителя в течение гарантийного срока Поставщика).</w:t>
      </w:r>
    </w:p>
    <w:p>
      <w:pPr>
        <w:pStyle w:val="Normal"/>
        <w:widowControl w:val="false"/>
        <w:ind w:firstLine="709"/>
        <w:jc w:val="both"/>
        <w:rPr/>
      </w:pPr>
      <w:r>
        <w:rPr/>
        <w:t>- не соответствует требованиям п 3.1 технического задания (отсутствует информация об услугах погрузки, доставки до склада Покупателя и разгрузке на складе Покупателя силами Поставщика, о включении затрат на погрузочно-разгрузочные работы и доставку товара в цену своего предложения, а также расходах, связанных со страхованием, с уплатой таможенных пошлин, налогов, сборов и других обязательных платежей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 xml:space="preserve">ООО «Бизнес Коммуникации» </w:t>
      </w:r>
      <w:r>
        <w:rPr/>
        <w:t xml:space="preserve">(115230, г. Москва, проезд Хлебозаводский, д. 7, стр. 9, эт. 3, пом. X, ком. 25, оф. 14, ИНН/КПП 7714856880/7724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4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предложение ООО «Айтуби» (119602, г. Москва, ул. Академика Анохина, д. 38, кор. 1, эт. 1, пом. II, ком. 4Г, ИНН/КПП 7729663658/77290100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Бизнес Коммуникации»</w:t>
      </w:r>
      <w:r>
        <w:rPr>
          <w:b/>
        </w:rPr>
        <w:t xml:space="preserve"> </w:t>
      </w:r>
      <w:r>
        <w:rPr/>
        <w:t>(115230, г. Москва, проезд Хлебозаводский, д. 7, стр. 9, эт. 3, пом. X, ком. 25, оф. 14, ИНН/КПП 7714856880/7724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i/>
          <w:i/>
          <w:color w:val="548DD4"/>
        </w:rPr>
      </w:pPr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19» марта 2020 года 12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0-03-17T15:33:00Z</dcterms:modified>
  <cp:revision>1</cp:revision>
  <dc:subject/>
  <dc:title>Протокол вскрытия конвертов</dc:title>
</cp:coreProperties>
</file>