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экспертизе справки о цепочке собственников Победителя открытых конкурентных переговоров в электронной форме  на поставку  Приборы учета электрической энергии Энергомера </w:t>
      </w:r>
      <w:r>
        <w:rPr>
          <w:bCs/>
          <w:color w:val="000000"/>
        </w:rPr>
        <w:t>для нужд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Алтайэнергосбыт 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8331/ОКП (ЭТП)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 марта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 марта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3 376 599,7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rPr/>
      </w:pPr>
      <w:r>
        <w:rPr/>
        <w:tab/>
        <w:t>Об одобрении Отчета по экспертизе справки о цепочке собственников Победителя открытых конкурентных переговоров в электронной форме  на поставку  Приборы учета электрической энергии Энергомера</w:t>
      </w:r>
    </w:p>
    <w:p>
      <w:pPr>
        <w:pStyle w:val="Normal"/>
        <w:spacing w:before="120" w:after="120"/>
        <w:ind w:firstLine="709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О "ЭНЕРГОМЕРА" (ИНН/КПП 2635133470/263501001 355000 г. Ставрополь ул. Ленина д. 415 офис 29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3.02.2020 10:40:47</w:t>
            </w:r>
          </w:p>
        </w:tc>
      </w:tr>
    </w:tbl>
    <w:p>
      <w:pPr>
        <w:pStyle w:val="Normal"/>
        <w:rPr/>
      </w:pPr>
      <w:r>
        <w:rPr/>
        <w:tab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О "ЭНЕРГОМЕРА" (ИНН/КПП 2635133470/263501001 355000 г. Ставрополь ул. Ленина д. 415 офис 29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8 276 116,68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заключения по экспертизе справки о цепочке собственников  Победителя  открытых конкурентных переговоров в электронной форме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ую справку о цепочке собственников  Победителя  открытых конкурентных переговоров в электронной форме.</w:t>
      </w:r>
    </w:p>
    <w:p>
      <w:pPr>
        <w:pStyle w:val="Normal"/>
        <w:jc w:val="both"/>
        <w:rPr/>
      </w:pPr>
      <w:r>
        <w:rPr/>
        <w:tab/>
        <w:t>Закупочной комиссии предлагается:</w:t>
      </w:r>
    </w:p>
    <w:p>
      <w:pPr>
        <w:pStyle w:val="Normal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ых конкурентных переговоров в электронной форме;</w:t>
      </w:r>
    </w:p>
    <w:p>
      <w:pPr>
        <w:pStyle w:val="Normal"/>
        <w:jc w:val="both"/>
        <w:rPr/>
      </w:pPr>
      <w:r>
        <w:rPr/>
        <w:tab/>
        <w:t>2.</w:t>
        <w:tab/>
        <w:t>Признать  Победителя  АО "ЭНЕРГОМЕРА" (ИНН 2635133470/КПП 263501001, 355000,г. Ставрополь ул. Ленина д. 415 офис 294) открытых конкурентных переговоров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ых конкурентных переговоров 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2.</w:t>
        <w:tab/>
        <w:t>Признать  Победителя  АО "ЭНЕРГОМЕРА" (ИНН 2635133470/КПП 263501001, 355000,г. Ставрополь ул. Ленина д. 415 офис 294) открытых конкурентных переговоров в электронной форме, соответствующим требованиям по раскрытию информации о цепочке собственников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2:00Z</dcterms:created>
  <dc:creator/>
  <dc:description/>
  <cp:keywords/>
  <dc:language>en-US</dc:language>
  <cp:lastModifiedBy/>
  <dcterms:modified xsi:type="dcterms:W3CDTF">2020-03-16T07:20:00Z</dcterms:modified>
  <cp:revision>1</cp:revision>
  <dc:subject/>
  <dc:title>Протокол вскрытия конвертов</dc:title>
</cp:coreProperties>
</file>