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</w:t>
      </w:r>
      <w:bookmarkStart w:id="0" w:name="СпособПредложныйПадеж"/>
      <w:bookmarkEnd w:id="0"/>
      <w:r>
        <w:rPr>
          <w:bCs/>
        </w:rPr>
        <w:t xml:space="preserve">открытом запросе котировок в электронной форме </w:t>
      </w:r>
      <w:r>
        <w:rPr/>
        <w:t xml:space="preserve">на право заключения договора на </w:t>
      </w:r>
      <w:bookmarkStart w:id="1" w:name="ПредметДоговора"/>
      <w:bookmarkEnd w:id="1"/>
      <w:r>
        <w:rPr/>
        <w:t>поставку Оргтехника для нужд АО Алтайэнергосбыт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1846/ОЗК (ЭТП)-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6 апреля 2020 г. 15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0 апре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867 026,0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Оргтехника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б отклонении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3.</w:t>
        <w:tab/>
        <w:t>О признании предложения, соответствующим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4.</w:t>
        <w:tab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6" w:name="КоличествоЗаявок"/>
      <w:bookmarkEnd w:id="6"/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7" w:name="УчастникиМСП"/>
            <w:bookmarkEnd w:id="7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НТЦ Галэкс" (ИНН/КПП 2225013891/222501001 656043 Алтайский край, г. Барнаул, площадь им. В.Н. Баварина, дом 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3.2020 14:14: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АДЛК ГРУПП" (ИНН/КПП 3444129202/344401001 400005 Волгоградская область, г. Волгоград, ул. им Глазкова, д. 2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3.2020 10:33: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8" w:name="ВопросыЗК"/>
      <w:bookmarkEnd w:id="8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отклонении 1 (одного) предложения.</w:t>
      </w:r>
    </w:p>
    <w:p>
      <w:pPr>
        <w:pStyle w:val="Normal"/>
        <w:rPr/>
      </w:pPr>
      <w:r>
        <w:rPr/>
        <w:tab/>
        <w:t>Предложение ООО "АДЛК ГРУПП" (ИНН 3444129202 КПП 344401001 400005, Волгоградская область, г. Волгоград, ул. им Глазкова, д. 27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rPr/>
      </w:pPr>
      <w:r>
        <w:rPr/>
        <w:t>- Участник не представил документов, что он является авторизованным партнером APC, Cisco, Lenovo, что не соответствует п. 5.4 ТЗ.,</w:t>
      </w:r>
    </w:p>
    <w:p>
      <w:pPr>
        <w:pStyle w:val="Normal"/>
        <w:rPr/>
      </w:pPr>
      <w:r>
        <w:rPr/>
        <w:t>- Участник предлагает аналог товара, который по характеристикам не подходит для нужд Заказчика. Согласно п.1.3, при отсутствии в продаже данных моделей возможна замена на другую модель того же вендора (производителя) с характеристиками не хуже, чем у требуемого товара. Предложенная Участником модель ноутбука не имеет сетевой картый с интерфейсом Ethernet (RJ-45), что не соответствует требованиям Заказчика.</w:t>
      </w:r>
    </w:p>
    <w:p>
      <w:pPr>
        <w:pStyle w:val="Normal"/>
        <w:rPr/>
      </w:pPr>
      <w:r>
        <w:rPr/>
        <w:tab/>
        <w:t>Предлагается отклонить данное предложение.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признании предложения соответствующим условиям закупки.</w:t>
      </w:r>
    </w:p>
    <w:p>
      <w:pPr>
        <w:pStyle w:val="Normal"/>
        <w:rPr/>
      </w:pPr>
      <w:r>
        <w:rPr/>
        <w:tab/>
        <w:t>Предложение</w:t>
      </w:r>
    </w:p>
    <w:p>
      <w:pPr>
        <w:pStyle w:val="Normal"/>
        <w:rPr/>
      </w:pPr>
      <w:r>
        <w:rPr/>
        <w:tab/>
        <w:t>-</w:t>
        <w:tab/>
        <w:t>ООО "НТЦ Галэкс" (ИНН 2225013891 КПП 222501001 656043, Алтайский край, г. Барнаул, площадь им. В.Н. Баварина, дом 2)</w:t>
      </w:r>
    </w:p>
    <w:p>
      <w:pPr>
        <w:pStyle w:val="Normal"/>
        <w:rPr/>
      </w:pPr>
      <w:r>
        <w:rPr/>
        <w:t>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признании закупки состоявшейся.</w:t>
      </w:r>
    </w:p>
    <w:p>
      <w:pPr>
        <w:pStyle w:val="Normal"/>
        <w:rPr/>
      </w:pPr>
      <w:r>
        <w:rPr/>
        <w:tab/>
        <w:t>Поскольку, по результатам отборочной стадии был допущен к дальнейшему участию один участник, на основании п.4.14.3 Закупочной документации предлагается признать закупку по данному лоту состоявшейс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9" w:name="Решили"/>
      <w:bookmarkEnd w:id="9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Отклонить предложение:</w:t>
      </w:r>
    </w:p>
    <w:p>
      <w:pPr>
        <w:pStyle w:val="Normal"/>
        <w:rPr/>
      </w:pPr>
      <w:r>
        <w:rPr/>
        <w:t>ООО "АДЛК ГРУПП" (ИНН 3444129202 КПП 344401001 400005, Волгоградская область, г. Волгоград, ул. им Глазкова, д. 27)</w:t>
      </w:r>
    </w:p>
    <w:p>
      <w:pPr>
        <w:pStyle w:val="Normal"/>
        <w:rPr/>
      </w:pPr>
      <w:r>
        <w:rPr/>
        <w:t>3</w:t>
        <w:tab/>
        <w:t>Признать предложение:</w:t>
      </w:r>
    </w:p>
    <w:p>
      <w:pPr>
        <w:pStyle w:val="Normal"/>
        <w:rPr/>
      </w:pPr>
      <w:r>
        <w:rPr/>
        <w:t>ООО "НТЦ Галэкс" (ИНН 2225013891 КПП 222501001 656043, Алтайский край, г. Барнаул, площадь им. В.Н. Баварина, дом 2)</w:t>
      </w:r>
    </w:p>
    <w:p>
      <w:pPr>
        <w:pStyle w:val="Normal"/>
        <w:rPr/>
      </w:pPr>
      <w:r>
        <w:rPr/>
        <w:t>соответствующим условиям закупки.</w:t>
      </w:r>
    </w:p>
    <w:p>
      <w:pPr>
        <w:pStyle w:val="Normal"/>
        <w:rPr/>
      </w:pPr>
      <w:r>
        <w:rPr/>
        <w:t>4</w:t>
        <w:tab/>
        <w:t>Признать закупку по лоту состоявшейс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0" w:name="РезультатыГолосования"/>
      <w:bookmarkEnd w:id="10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/>
  <dc:description/>
  <cp:keywords/>
  <dc:language>en-US</dc:language>
  <cp:lastModifiedBy/>
  <dcterms:modified xsi:type="dcterms:W3CDTF">2020-04-20T13:13:00Z</dcterms:modified>
  <cp:revision>1</cp:revision>
  <dc:subject/>
  <dc:title>Протокол вскрытия конвертов</dc:title>
</cp:coreProperties>
</file>