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72</w:t>
            </w:r>
            <w:r>
              <w:rPr/>
              <w:t>868</w:t>
            </w:r>
            <w:r>
              <w:rPr>
                <w:lang w:val="en-US"/>
              </w:rPr>
              <w:t>/</w:t>
            </w:r>
            <w:r>
              <w:rPr/>
              <w:t>ОЗП-ПЦ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июля 2020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июля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 510 298,96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4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РИНИТИ»</w:t>
            </w:r>
            <w:r>
              <w:rPr/>
              <w:t xml:space="preserve"> (194100, Российская Федерация, г. Санкт-Петербург, ул. Кантемировская, д. 7, литер А, помещение 3-Н 79 80 81 82 83, ИНН/КПП 7802114622/780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6.2020 19: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СОФТЛАЙН ТРЕЙД» </w:t>
            </w:r>
            <w:r>
              <w:rPr/>
              <w:t>(119270, Российская Федерация, г. Москва, Лужнецкая наб., 2/4, стр. 3А, офис 304, ИНН/КПП 7736227885/77040100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05.06.2020 01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u w:val="single"/>
              </w:rPr>
            </w:pPr>
            <w:r>
              <w:rPr>
                <w:i/>
                <w:color w:val="548DD4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РИНИТИ»</w:t>
            </w:r>
            <w:r>
              <w:rPr/>
              <w:t xml:space="preserve"> (194100, Российская Федерация, г. Санкт-Петербург, ул. Кантемировская, д. 7, литер А, помещение 3-Н 79 80 81 82 83, ИНН/КПП 7802114622/780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4 241 935,2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ОФТЛАЙН ТРЕЙД» </w:t>
            </w:r>
            <w:r>
              <w:rPr/>
              <w:t>(119270, Российская Федерация, г. Москва, Лужнецкая наб., 2/4, стр. 3А, офис 304, ИНН/КПП 7736227885/770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4 390 000,00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ого запроса предложений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в электронной форме</w:t>
      </w:r>
      <w:r>
        <w:rPr>
          <w:color w:val="548DD4"/>
        </w:rPr>
        <w:t xml:space="preserve"> </w:t>
      </w:r>
      <w:r>
        <w:rPr>
          <w:b/>
        </w:rPr>
        <w:t>ЗАО «ТРИНИТИ»</w:t>
      </w:r>
      <w:r>
        <w:rPr/>
        <w:t xml:space="preserve"> (194100, Российская Федерация, г. Санкт-Петербург, ул. Кантемировская, д. 7, литер А, помещение 3-Н 79 80 81 82 83, ИНН/КПП 7802114622/780201001)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ого запроса предложений в электронной форме</w:t>
      </w:r>
      <w:r>
        <w:rPr>
          <w:color w:val="548DD4"/>
        </w:rPr>
        <w:t xml:space="preserve"> </w:t>
      </w:r>
      <w:r>
        <w:rPr>
          <w:b/>
        </w:rPr>
        <w:t>ЗАО «ТРИНИТИ»</w:t>
      </w:r>
      <w:r>
        <w:rPr/>
        <w:t xml:space="preserve"> (194100, Российская Федерация, г. Санкт-Петербург, ул. Кантемировская, д. 7, литер А, помещение 3-Н 79 80 81 82 83, ИНН/КПП 7802114622/780201001)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0-07-08T08:42:00Z</dcterms:modified>
  <cp:revision>1</cp:revision>
  <dc:subject/>
  <dc:title>Протокол вскрытия конвертов</dc:title>
</cp:coreProperties>
</file>