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 в</w:t>
      </w:r>
      <w:r>
        <w:rPr>
          <w:bCs/>
        </w:rPr>
        <w:t xml:space="preserve"> </w:t>
      </w:r>
      <w:r>
        <w:rPr/>
        <w:t>открытых конкурентных переговорах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54/ОКП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1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267 692 285,61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 450 875,1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322 688,5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295 163,4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779 739,91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605 120,3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 338 255,4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84 782,8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3 966 705,0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1 748 705,52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33 947 419,9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 967 705,7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83 102 805,7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195 044,45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47 579 702,3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71 938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69 848,19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8 548 958,1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3 806 223,26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146 200,6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4 253 541,4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6 010 860,7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3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08:45: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ТД ТРАКТ» </w:t>
            </w:r>
            <w:r>
              <w:rPr/>
              <w:t>(109429, г. Москва, ул.14-й км МКАД, домовладение 10, ИНН/КПП 7723627621/77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3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36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19» марта 2021 года 16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1122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3260"/>
        <w:gridCol w:w="3709"/>
      </w:tblGrid>
      <w:tr>
        <w:trPr>
          <w:tblHeader w:val="true"/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овая цена предложени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79 577 172,34 руб. без НДС руб.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7 732 193,86 руб. без НДС руб.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 и ООО «Техноавиа - Санкт-Петербург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7 692 285,61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180 616 763,27 руб. без НДС руб.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67 692 285,61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67 692 285,61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19T13:31:00Z</dcterms:modified>
  <cp:revision>1</cp:revision>
  <dc:subject/>
  <dc:title>Протокол вскрытия конвертов</dc:title>
</cp:coreProperties>
</file>