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7/ОЗК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7» марта 2021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7» марта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17» марта 2021 года 15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11223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3260"/>
        <w:gridCol w:w="3709"/>
      </w:tblGrid>
      <w:tr>
        <w:trPr>
          <w:tblHeader w:val="true"/>
          <w:trHeight w:val="4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овая цена предложения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trHeight w:val="2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 331 065,38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19 563 187,75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9 505 944,60 руб. без НДС</w:t>
            </w:r>
          </w:p>
        </w:tc>
      </w:tr>
      <w:tr>
        <w:trPr>
          <w:trHeight w:val="14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89 671,90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49 888,87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9 985 074,64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4 969 131,49 руб. без НДС 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653 454,83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2 906 309,06 руб. без НДС 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055 926,01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891 230,54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55 890,00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2 997 891,50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1 961 063,61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2 058 424,18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0 880 487,34 руб. без НДС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9 597 872,89 руб. без НДС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Не участвовал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857 636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3-17T13:24:00Z</dcterms:modified>
  <cp:revision>1</cp:revision>
  <dc:subject/>
  <dc:title>Протокол вскрытия конвертов</dc:title>
</cp:coreProperties>
</file>