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  <w:r>
        <w:rPr/>
        <w:t>в открытом запросе предложений в электронной форме на право заключения договора на поставку ленточной библиотеки для резервного копирования для нужд АО «Алтайэнергосбыт» в 2020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2868/ОЗП-ПП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июня 2020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июня 2020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4 510 298,96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5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bookmarkStart w:id="1" w:name="_Ref56219689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1069" w:hanging="502"/>
        <w:jc w:val="both"/>
        <w:rPr/>
      </w:pPr>
      <w:r>
        <w:rPr/>
        <w:t>Проведение заочной процедуры переторжки (регулирование цены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Дата и время начала процедуры вскрытия конвертов с предложениями на процедуру переторжки: «26» июня 2020 года в 16-00 (время московское). Место проведения процедуры вскрытия конвертов с предложениями на переторжку: электронная торговая площадка</w:t>
      </w:r>
      <w:r>
        <w:rPr>
          <w:rStyle w:val="FontStyle128"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1"/>
        <w:gridCol w:w="2410"/>
        <w:gridCol w:w="2403"/>
      </w:tblGrid>
      <w:tr>
        <w:trPr>
          <w:tblHeader w:val="true"/>
          <w:trHeight w:val="46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Стоимость предложения на переторжке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ервоначальная стоимость предложения</w:t>
            </w:r>
          </w:p>
        </w:tc>
      </w:tr>
      <w:tr>
        <w:trPr>
          <w:tblHeader w:val="true"/>
          <w:trHeight w:val="26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46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ТРИНИТИ»</w:t>
            </w:r>
            <w:r>
              <w:rPr/>
              <w:t xml:space="preserve"> (194100, Российская Федерация, г. Санкт-Петербург, ул. Кантемировская, д. 7, литер А, помещение 3-Н 79 80 81 82 83, ИНН/КПП 7802114622/78020100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241 935,25 руб. без НДС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 465 195,00 руб. без НДС </w:t>
            </w:r>
          </w:p>
        </w:tc>
      </w:tr>
      <w:tr>
        <w:trPr>
          <w:trHeight w:val="46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СОФТЛАЙН ТРЕЙД» </w:t>
            </w:r>
            <w:r>
              <w:rPr/>
              <w:t>(119270, Российская Федерация, г. Москва, Лужнецкая наб., 2/4, стр. 3А, офис 304, ИНН/КПП 7736227885/77040100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90 000,00 руб. без НДС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470 000,00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1069" w:hanging="502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1069" w:hanging="502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firstLine="567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70" w:leader="none"/>
        </w:tabs>
        <w:rPr/>
      </w:pPr>
      <w:r>
        <w:rPr/>
        <w:tab/>
      </w:r>
    </w:p>
    <w:p>
      <w:pPr>
        <w:pStyle w:val="Normal"/>
        <w:spacing w:before="120" w:after="120"/>
        <w:jc w:val="center"/>
        <w:rPr>
          <w:b/>
          <w:b/>
          <w:color w:val="D99594"/>
        </w:rPr>
      </w:pPr>
      <w:r>
        <w:rPr>
          <w:b/>
          <w:color w:val="D99594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color w:val="D99594"/>
        </w:rPr>
      </w:pPr>
      <w:r>
        <w:rPr>
          <w:b/>
          <w:color w:val="D99594"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0-06-26T13:20:00Z</dcterms:modified>
  <cp:revision>1</cp:revision>
  <dc:subject/>
  <dc:title>Протокол вскрытия конвертов</dc:title>
</cp:coreProperties>
</file>