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21" w:right="104" w:firstLine="709"/>
        <w:jc w:val="center"/>
        <w:rPr>
          <w:rFonts w:ascii="Arial" w:hAnsi="Arial" w:cs="Arial"/>
        </w:rPr>
      </w:pPr>
      <w:r>
        <w:rPr/>
        <w:t>заседания Закупочной комиссии по выбору Победителя в конкурсе в электронной форме на право заключения договора на поставку «</w:t>
      </w:r>
      <w:r>
        <w:rPr>
          <w:bCs/>
          <w:color w:val="000000"/>
        </w:rPr>
        <w:t>Приобретение и монтаж системы электронной очереди клиентского зала»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Петербургская сбытовая компания», АО «Алтайэнергосбыт», ООО «ЭСВ», ПАО «Саратовэнерго», ПАО «Тамбовская энергосбытовая компания», ООО «Северная сбытовая компания», ООО «Энергетическая сбытовая компания Башкортостана», ООО «МосОблЕИРЦ», АО «Томск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848/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 июл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 xml:space="preserve"> ию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24 113 786,74 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Приобретение и монтаж системы электронной очереди клиентского зала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6.2020 18:12: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-БТ" (ИНН/КПП 7751009095/775101001 108811 Г МОСКВА КИЛОМЕТР КИЕВСКОЕ ШОССЕ 22-Й (П МОСКОВСКИ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ОВЛАДЕН 4 СТРОЕНИЕ 2 БЛОК Г ЭТАЖ 6 №64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6.2020 10:10:25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А-БТ" (ИНН 7751009095/КПП 775101001, 108811,Г МОСКВА КИЛОМЕТР КИЕВСКОЕ ШОССЕ 22-Й (П МОСКОВСКИЙ) ДОМОВЛАДЕН 4 СТРОЕНИЕ 2 БЛОК Г ЭТАЖ 6 №647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А-БТ" (ИНН 7751009095/КПП 775101001, 108811,Г МОСКВА КИЛОМЕТР КИЕВСКОЕ ШОССЕ 22-Й (П МОСКОВСКИЙ) ДОМОВЛАДЕН 4 СТРОЕНИЕ 2 БЛОК Г ЭТАЖ 6 №647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А-БТ" (ИНН 7751009095/КПП 775101001, 108811,Г МОСКВА КИЛОМЕТР КИЕВСКОЕ ШОССЕ 22-Й (П МОСКОВСКИЙ) ДОМОВЛАДЕН 4 СТРОЕНИЕ 2 БЛОК Г ЭТАЖ 6 №647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6:00Z</dcterms:created>
  <dc:creator/>
  <dc:description/>
  <cp:keywords/>
  <dc:language>en-US</dc:language>
  <cp:lastModifiedBy/>
  <dcterms:modified xsi:type="dcterms:W3CDTF">2020-07-13T10:37:00Z</dcterms:modified>
  <cp:revision>1</cp:revision>
  <dc:subject/>
  <dc:title>Протокол вскрытия конвертов</dc:title>
</cp:coreProperties>
</file>