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открытого запроса предложений в электронной форме на право заключения договора на поставку ленточной библиотеки для резервного копирования для нужд АО «Алтайэнергосбыт» в 2020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2868/ОЗП-ПВП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июня 2020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_июня 2020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4 510 298,96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ого запроса предложений в электронной форме на право заключения договора на поставку ленточной библиотеки для резервного копирования для нужд АО «Алтайэнергосбыт» в 2020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04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ТРИНИТИ»</w:t>
            </w:r>
            <w:r>
              <w:rPr/>
              <w:t xml:space="preserve"> (194100, Российская Федерация, г. Санкт-Петербург, ул. Кантемировская, д. 7, литер А, помещение 3-Н 79 80 81 82 83, ИНН/КПП 7802114622/780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6.2020 19: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СОФТЛАЙН ТРЕЙД» </w:t>
            </w:r>
            <w:r>
              <w:rPr/>
              <w:t>(119270, Российская Федерация, г. Москва, Лужнецкая наб., 2/4, стр. 3А, офис 304, ИНН/КПП 7736227885/77040100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05.06.2020 01:49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u w:val="single"/>
              </w:rPr>
            </w:pPr>
            <w:r>
              <w:rPr>
                <w:i/>
                <w:color w:val="548DD4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утверждении итогов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На основании вышеприведенного итогового ранжирования предложений предлагается признать Победителем </w:t>
      </w:r>
      <w:r>
        <w:rPr>
          <w:b/>
        </w:rPr>
        <w:t>ЗАО «ТРИНИТИ»</w:t>
      </w:r>
      <w:r>
        <w:rPr/>
        <w:t xml:space="preserve"> (194100, Российская Федерация, г. Санкт-Петербург, ул. Кантемировская, д. 7, литер А, помещение 3-Н 79 80 81 82 83, ИНН/КПП 7802114622/780201001). Общий балл предложения: 3,07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ЗАО «ТРИНИТИ» (194100, Российская Федерация, г. Санкт-Петербург, ул. Кантемировская, д. 7, литер А, помещение 3-Н 79 80 81 82 83, ИНН/КПП 7802114622/780201001). Общий балл предложения: 3,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ЗАО «ТРИНИТИ» (194100, Российская Федерация, г. Санкт-Петербург, ул. Кантемировская, д. 7, литер А, помещение 3-Н 79 80 81 82 83, ИНН/КПП 7802114622/7802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0506/2-20 от «05» июня 2020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0-06-30T09:47:00Z</dcterms:modified>
  <cp:revision>1</cp:revision>
  <dc:subject/>
  <dc:title>Протокол вскрытия конвертов</dc:title>
</cp:coreProperties>
</file>