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оценке предложений </w:t>
      </w:r>
      <w:r>
        <w:rPr/>
        <w:t>на участие в открытом запросе котировок в электронной форме на право заключения договоров на поставку средств индивидуальной защиты - антисептические средства для нужд Группы «Интер РАО» в 2021 году.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7229"/>
      </w:tblGrid>
      <w:tr>
        <w:trPr/>
        <w:tc>
          <w:tcPr>
            <w:tcW w:w="39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72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>
                <w:lang w:val="en-US"/>
              </w:rPr>
              <w:t>17731</w:t>
            </w:r>
            <w:r>
              <w:rPr/>
              <w:t>7/ОЗК-ППР</w:t>
            </w:r>
          </w:p>
        </w:tc>
      </w:tr>
      <w:tr>
        <w:trPr/>
        <w:tc>
          <w:tcPr>
            <w:tcW w:w="39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72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6» марта 2021г. 13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39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72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6» марта 2021г.</w:t>
            </w:r>
          </w:p>
        </w:tc>
      </w:tr>
      <w:tr>
        <w:trPr/>
        <w:tc>
          <w:tcPr>
            <w:tcW w:w="39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72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от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1: 34 969 131,49 руб. без НДС, в том числе: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Орловский энергосбыт» - 493 729,20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Энергосбыт Волга» - 320 927,40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Алтайэнергосбыт» - 686 563,50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ПСК» - 756 170,00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Мосэнергосбыт» - 1 470 514,50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Саратовэнерго» - 135 007,50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Тамбовская сбытовая компания» - 136 244,04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ОЭК» - 101 172,50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 xml:space="preserve">АО «ТомскРТС» - 131 330,00 руб. без НДС 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Томская генерация» - 499 955,83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ТГК-11» - 499 533,30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ОмскРТС» - 225 015,00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БГК» - 652 680,00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БашРТС» - 4 618 581,48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Башэнерготранс» - 416 208,78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ПЕТРОЭЛЕКТРОСБЫТ» - 9 233,73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ЭСКБ» - 3 856 283,00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Северная сбытовая компания» - 1 376 196,56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Интер РАО – Электрогенерация» - 9 906 666,67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Нижневартовская ГРЭС» - 223 337,70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ИА ООО «КВАРЦ Групп» - 2 010 665,80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МосОблЕИРЦ» - 6 443 115,00 руб. без НДС</w:t>
            </w:r>
          </w:p>
        </w:tc>
      </w:tr>
      <w:tr>
        <w:trPr/>
        <w:tc>
          <w:tcPr>
            <w:tcW w:w="39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72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ет</w:t>
            </w:r>
          </w:p>
        </w:tc>
      </w:tr>
    </w:tbl>
    <w:p>
      <w:pPr>
        <w:pStyle w:val="Normal"/>
        <w:widowControl w:val="false"/>
        <w:spacing w:before="120" w:after="120"/>
        <w:ind w:firstLine="567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567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567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jc w:val="both"/>
        <w:rPr/>
      </w:pPr>
      <w:r>
        <w:rPr/>
        <w:t>Право заключения договоров на поставку средств индивидуальной защиты - антисептические средства для нужд Группы «Интер РАО» в 2021 году.</w:t>
      </w:r>
    </w:p>
    <w:p>
      <w:pPr>
        <w:pStyle w:val="Normal"/>
        <w:widowControl w:val="false"/>
        <w:spacing w:before="120" w:after="120"/>
        <w:ind w:firstLine="567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567" w:hanging="567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567" w:hanging="567"/>
        <w:jc w:val="both"/>
        <w:rPr/>
      </w:pPr>
      <w:r>
        <w:rPr/>
        <w:t>Об отклонении предложений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567" w:hanging="567"/>
        <w:jc w:val="both"/>
        <w:rPr/>
      </w:pPr>
      <w:r>
        <w:rPr/>
        <w:t>О признании предложений, соответствующими условиям закупки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567" w:hanging="567"/>
        <w:jc w:val="both"/>
        <w:rPr/>
      </w:pPr>
      <w:r>
        <w:rPr/>
        <w:t xml:space="preserve">Об утверждении предварительного ранжирования предложений. 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567" w:hanging="567"/>
        <w:jc w:val="both"/>
        <w:rPr/>
      </w:pPr>
      <w:r>
        <w:rPr/>
        <w:t>О проведении процедуры переторжки.</w:t>
      </w:r>
    </w:p>
    <w:p>
      <w:pPr>
        <w:pStyle w:val="Normal"/>
        <w:widowControl w:val="false"/>
        <w:spacing w:before="120" w:after="120"/>
        <w:ind w:firstLine="567"/>
        <w:rPr>
          <w:b/>
          <w:b/>
        </w:rPr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ind w:firstLine="567"/>
        <w:rPr>
          <w:b/>
          <w:b/>
        </w:rPr>
      </w:pPr>
      <w:r>
        <w:rPr>
          <w:b/>
        </w:rPr>
        <w:t>На участие в закупке было подано 20 заявок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106"/>
        <w:gridCol w:w="4253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САТЕЛЛИТ» </w:t>
            </w:r>
            <w:r>
              <w:rPr/>
              <w:t>(142400, РФ, Московская обл., г. Ногинск, ул. Декабристов, 3 1, ИНН/КПП 5031089632/503101001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14.01.2021 19:36:4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АЛЬТЕРХИМ-ПРО» (</w:t>
            </w:r>
            <w:r>
              <w:rPr/>
              <w:t>606000, РФ, Нижегородская обл., г. Дзержинск, ул. Бутлерова, д. 3, офис 30, ИНН/КПП 5249160837/524901001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18.01.2021 10:01:38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МЕГАСТРОЙ» </w:t>
            </w:r>
            <w:r>
              <w:rPr/>
              <w:t>(196158, РФ, г. Санкт-Петербург, Московское ш., д. 46, литер А, офис 213, ИНН/КПП 7805426517/781001001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19.01.2021 16:57:2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ЮНИКСО»</w:t>
            </w:r>
            <w:r>
              <w:rPr/>
              <w:t xml:space="preserve"> (127238, РФ, г. Москва, Дмитровское ш., д. 85, помещение 204</w:t>
            </w:r>
            <w:r>
              <w:rPr>
                <w:b/>
                <w:bCs/>
              </w:rPr>
              <w:t xml:space="preserve">, </w:t>
            </w:r>
            <w:r>
              <w:rPr>
                <w:bCs/>
              </w:rPr>
              <w:t>ИНН/КПП</w:t>
            </w:r>
            <w:r>
              <w:rPr/>
              <w:t xml:space="preserve"> 7743779848/774301001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20.01.2021 11:01:58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РЕНТРАНС» </w:t>
            </w:r>
            <w:r>
              <w:rPr/>
              <w:t>(660037, Красноярский край, г. Красноярск, ул. Волгоградская, 10, помещение 10, ИНН/КПП 2462211810/246201001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0.01.2021 12:32:0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ТРАНСЛОДЖИКА» </w:t>
            </w:r>
            <w:r>
              <w:rPr/>
              <w:t>(142100, РФ, Московская обл., г. Подольск, пр-кт Ленина, д. 101, ИНН/КПП 5074051062/503601001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20.01.2021 22:08:30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 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ТК «АБСОЛЮТ» </w:t>
            </w:r>
            <w:r>
              <w:rPr/>
              <w:t>(450081, РФ, РБ, г. Уфа, ул. Адмирала Макарова, д. 5, корпус 1, офис 46, ИНН/КПП 0277113639/027601001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21.01.2021 13:31:47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 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КОМПАНИЯ «ХИМ ГРУПП»</w:t>
            </w:r>
            <w:r>
              <w:rPr/>
              <w:t xml:space="preserve"> (420124, РФ, РТ, г. Казань, ул. Абсалямова, д. 36, офис 14203, ИНН/КПП 1658188071/165701001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21.01.2021 14:06:14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МИДЭКС ГРУПП» </w:t>
            </w:r>
            <w:r>
              <w:rPr/>
              <w:t>(308000, РФ, Белгородская обл., г. Белгород, Михайловское ш., д. 27А, ИНН/КПП 3123392466/312301001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21.01.2021 15:57:18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П БОРОДУЛИНА ЕКАТЕРИНА ВЛАДИМИРОВНА </w:t>
            </w:r>
            <w:r>
              <w:rPr/>
              <w:t>(454021, РФ, Челябинская обл., г. Челябинск, ул. Молодогвардейцев, 64Б, 17/2, ИНН 860904405730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1.01.2021 16:13:1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ФГК» </w:t>
            </w:r>
            <w:r>
              <w:rPr/>
              <w:t>(194214, РФ, г. Санкт-Петербург, лит. Б, пр-кт Удельный, д. 28, ИНН/КПП 7802589859/780201001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21.01.2021 16:30:46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БУКИ-ФАРМ» </w:t>
            </w:r>
            <w:r>
              <w:rPr/>
              <w:t>(115516, РФ, г. Москва, Кавказский б-р, д. 59, этаж/помещение/комната 6XXII3, ИНН/КПП 7724387203/772401001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2.01.2021 10:29:4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ДХЗ - ПРОИЗВОДСТВО» </w:t>
            </w:r>
            <w:r>
              <w:rPr/>
              <w:t>(155808, РФ, Ивановская обл., г. Кинешма, ул. Производственная, 1, ИНН/КПП 3703016440/370301001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2.01.2021 10:31:2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Р-ГРУПП» </w:t>
            </w:r>
            <w:r>
              <w:rPr/>
              <w:t>(117623, РФ, г. Москва, ул. 2-я Мелитопольская, д. 21, корпус 3, этаж 1, помещение I, комната 5, ИНН/КПП 7727443897/772701001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2.01.2021 10:38: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РОКЕТ1» </w:t>
            </w:r>
            <w:r>
              <w:rPr/>
              <w:t>(141407, РФ, Московская обл., г. Химки, ул. Молодежная, д. 2А, кв. 178, ИНН/КПП 5047239724/504701001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2.01.2021 11:03:3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ПОЛИМЕРИУМ» </w:t>
            </w:r>
            <w:r>
              <w:rPr/>
              <w:t>(305023, РФ, Курская обл., г. Курск, ул. Литовская, д. 12А, литер В, ИНН/КПП 4632212102/463201001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2.01.2021 11:12: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АВТОТЕЛЕКОМ» </w:t>
            </w:r>
            <w:r>
              <w:rPr/>
              <w:t>(173000, РФ, Новгородская обл., г. Великий Новгород, ул. Дворцовая, д. 2/1, офис 208, ИНН/КПП 5321163856/532101001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2.01.2021 11:13: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ПРИОРИТЕТ СВЯЗЬ» </w:t>
            </w:r>
            <w:r>
              <w:rPr/>
              <w:t>(123007, РФ, г. Москва, проезд 2-й Хорошевский, д. 7, стр. 1А, ЭТ/П/КОМ 2I66Б, ИНН/КПП 7720312831/771401001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2.01.2021 11:57:4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АЛТАЙВИТАМИНЫ ТРЕЙДИНГ» </w:t>
            </w:r>
            <w:r>
              <w:rPr/>
              <w:t>(357020, РФ, Ставропольский край, Кочубеевский р-н, с. Ивановское, ул. Чапаева, д. 171, корпус А, комната 17, ИНН/КПП 7734706378/261001001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2.01.2021 13:31:2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ЛОГИСТИЧЕСКИЕ ИННОВАЦИИ» </w:t>
            </w:r>
            <w:r>
              <w:rPr/>
              <w:t>(105120, РФ, г. Москва, пер. Большой Полуярославский, д. 8, офис 602, ИНН/КПП 7703404803/770901001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2.01.2021 13:39:0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>
          <w:i/>
          <w:i/>
          <w:color w:val="FF0000"/>
        </w:rPr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 (приложение №1)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предложений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тклонении 8 (восьми) предложений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ООО «АВТОТЕЛЕКОМ» </w:t>
      </w:r>
      <w:r>
        <w:rPr/>
        <w:t>(173000, РФ, Новгородская обл., г. Великий Новгород, ул. Дворцовая, д. 2/1, офис 208, ИНН/КПП 5321163856/532101001) не отвечает условиям закупки, поскольку содержит существенные нарушения требований Закупочной документации в части:</w:t>
      </w:r>
    </w:p>
    <w:p>
      <w:pPr>
        <w:pStyle w:val="Normal"/>
        <w:ind w:firstLine="709"/>
        <w:jc w:val="both"/>
        <w:rPr/>
      </w:pPr>
      <w:r>
        <w:rPr/>
        <w:t xml:space="preserve">- не соответствует требованию п. 4.1 Технического задания (участник не представил оферту на плановую стоимость (начальная (максимальная) цена), установленную в извещении). </w:t>
      </w:r>
    </w:p>
    <w:p>
      <w:pPr>
        <w:pStyle w:val="Normal"/>
        <w:ind w:firstLine="709"/>
        <w:jc w:val="both"/>
        <w:rPr/>
      </w:pPr>
      <w:r>
        <w:rPr/>
        <w:t>- не соответствует требованию п. 4.14.2.4 Закупочной документации (несоответствие сведений, указанных Участником при заполнении соответствующих форм в интерфейсе ЭТП, сведениям, указанным в составе заявки на участие в закупке; в Приложении 1 Спецификация участник указал за ориентировочный объем стоимость 14 599 610,31 руб. без НДС, при этом на ЭТП во вкладке «Предложение о цене за группу товаров» участник указал стоимость 17 519 532,37 руб. без НДС).</w:t>
      </w:r>
    </w:p>
    <w:p>
      <w:pPr>
        <w:pStyle w:val="Normal"/>
        <w:ind w:firstLine="709"/>
        <w:jc w:val="both"/>
        <w:rPr/>
      </w:pPr>
      <w:r>
        <w:rPr/>
        <w:t>- не соответствует требованиям п. 3.2.2 Технического задания Приложения 2 (не указаны адреса поставки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/>
        <w:tab/>
        <w:t>Предлагается отклонить данное предложение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ООО «БУКИ-ФАРМ» </w:t>
      </w:r>
      <w:r>
        <w:rPr/>
        <w:t>(115516, РФ, г. Москва, Кавказский б-р, д. 59, этаж/помещение/комната 6XXII3, ИНН/КПП 7724387203/772401001) не отвечает условиям закупки, поскольку содержит существенные нарушения требований Закупочной документации в части:</w:t>
      </w:r>
    </w:p>
    <w:p>
      <w:pPr>
        <w:pStyle w:val="Normal"/>
        <w:ind w:firstLine="709"/>
        <w:jc w:val="both"/>
        <w:rPr/>
      </w:pPr>
      <w:r>
        <w:rPr/>
        <w:t>- не соответствует п. 5.2.2. закупочной документации: стоп-фактором является отрицательное значение 3-го раздела баланса на последнюю отчетную дату.</w:t>
      </w:r>
    </w:p>
    <w:p>
      <w:pPr>
        <w:pStyle w:val="Normal"/>
        <w:ind w:firstLine="709"/>
        <w:jc w:val="both"/>
        <w:rPr/>
      </w:pPr>
      <w:r>
        <w:rPr/>
        <w:t>- не соответствует требованию п. 4.14.2.4 Закупочной документации (несоответствие сведений, указанных Участником при заполнении соответствующих форм в интерфейсе ЭТП, сведениям, указанным в составе заявки на участие в закупке; в Приложении 1 Спецификация участник указал за ориентировочный объем стоимость 23 026 786,73 руб. без НДС, при этом на ЭТП во вкладке «Предложение о цене за группу товаров» участник указал стоимость 27 632 144,09 руб. без НДС).</w:t>
      </w:r>
    </w:p>
    <w:p>
      <w:pPr>
        <w:pStyle w:val="Normal"/>
        <w:ind w:firstLine="709"/>
        <w:jc w:val="both"/>
        <w:rPr/>
      </w:pPr>
      <w:r>
        <w:rPr/>
        <w:t>- не соответствует требованиям п. 3.2.2 ТЗ Приложения 2 (не указаны адреса поставки),</w:t>
      </w:r>
    </w:p>
    <w:p>
      <w:pPr>
        <w:pStyle w:val="Normal"/>
        <w:ind w:firstLine="709"/>
        <w:jc w:val="both"/>
        <w:rPr/>
      </w:pPr>
      <w:r>
        <w:rPr/>
        <w:t>- не соответствует требованию Технического задания 1.1. Приложения 3 раздел 1 п.1.2.: в инструкции указано спирт 65-75%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/>
        <w:tab/>
        <w:t>Предлагается отклонить данное предложение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ООО «МИДЭКС ГРУПП» </w:t>
      </w:r>
      <w:r>
        <w:rPr/>
        <w:t>(308000, РФ, Белгородская обл., г. Белгород, Михайловское ш., д. 27А, ИНН/КПП 3123392466/312301001) не отвечает условиям закупки, поскольку содержит существенные нарушения требований Закупочной документации в части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не соответствует требованию п. 4.1 Технического задания (участник не представил оферту на плановую стоимость (начальная (максимальная) цена), установленную в извещении).  </w:t>
      </w:r>
    </w:p>
    <w:p>
      <w:pPr>
        <w:pStyle w:val="Normal"/>
        <w:ind w:firstLine="709"/>
        <w:jc w:val="both"/>
        <w:rPr/>
      </w:pPr>
      <w:r>
        <w:rPr/>
        <w:t>- не соответствует требованию п. 4.14.2.4 Закупочной документации (участником представлено коммерческое предложение не форме Приложения 1).</w:t>
      </w:r>
    </w:p>
    <w:p>
      <w:pPr>
        <w:pStyle w:val="Normal"/>
        <w:ind w:firstLine="709"/>
        <w:jc w:val="both"/>
        <w:rPr/>
      </w:pPr>
      <w:r>
        <w:rPr/>
        <w:t>- не соответствует требованиям п. 3.2.2 ТЗ Приложения 2 (не указаны адреса поставки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/>
        <w:tab/>
        <w:t>Предлагается отклонить данное предложение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ООО «ПРИОРИТЕТ СВЯЗЬ» </w:t>
      </w:r>
      <w:r>
        <w:rPr/>
        <w:t>(123007, РФ, г. Москва, проезд 2-й Хорошевский, д. 7, стр. 1А, ЭТ/П/КОМ 2I66Б, ИНН/КПП 7720312831/771401001) не отвечает условиям закупки, поскольку содержит существенные нарушения требований Закупочной документации в части:</w:t>
      </w:r>
    </w:p>
    <w:p>
      <w:pPr>
        <w:pStyle w:val="Normal"/>
        <w:ind w:firstLine="709"/>
        <w:jc w:val="both"/>
        <w:rPr/>
      </w:pPr>
      <w:r>
        <w:rPr/>
        <w:t>- представлен график оплаты, предусматривающий авансирование и сокращенные сроки оплаты, что не соответствует п. 4.2 проекта договора.</w:t>
      </w:r>
    </w:p>
    <w:p>
      <w:pPr>
        <w:pStyle w:val="Normal"/>
        <w:ind w:firstLine="709"/>
        <w:jc w:val="both"/>
        <w:rPr/>
      </w:pPr>
      <w:r>
        <w:rPr/>
        <w:t>- не соответствует требованию п. 1.2. технического задания (срок поставки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/>
        <w:tab/>
        <w:t>Предлагается отклонить данное предложение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ООО «ПОЛИМЕРИУМ» </w:t>
      </w:r>
      <w:r>
        <w:rPr/>
        <w:t xml:space="preserve">(305023, РФ, Курская обл., г. Курск, ул. Литовская, д. 12А, литер В, ИНН/КПП 4632212102/463201001) не отвечает условиям закупки, поскольку содержит существенные нарушения требований Закупочной документации в части:  </w:t>
      </w:r>
    </w:p>
    <w:p>
      <w:pPr>
        <w:pStyle w:val="Normal"/>
        <w:ind w:firstLine="709"/>
        <w:jc w:val="both"/>
        <w:rPr/>
      </w:pPr>
      <w:r>
        <w:rPr/>
        <w:t>- не соответствует требованию п. 4.1 Технического задания (участник не представил оферту на плановую стоимость (начальная (максимальная) цена), установленную в извещении).</w:t>
      </w:r>
    </w:p>
    <w:p>
      <w:pPr>
        <w:pStyle w:val="Normal"/>
        <w:ind w:firstLine="709"/>
        <w:jc w:val="both"/>
        <w:rPr/>
      </w:pPr>
      <w:r>
        <w:rPr/>
        <w:t>- не соответствует требованию п. 3.2.2 Технического задания Приложения 2 (не указаны адреса поставки).</w:t>
      </w:r>
    </w:p>
    <w:p>
      <w:pPr>
        <w:pStyle w:val="Normal"/>
        <w:widowControl w:val="false"/>
        <w:spacing w:before="120" w:after="120"/>
        <w:rPr/>
      </w:pPr>
      <w:r>
        <w:rPr/>
        <w:tab/>
        <w:t>Предлагается отклонить данное предложение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ООО «Р-ГРУПП» </w:t>
      </w:r>
      <w:r>
        <w:rPr/>
        <w:t xml:space="preserve">(117623, РФ, г. Москва, ул. 2-я Мелитопольская, д. 21, корпус 3, этаж 1, помещение I, комната 5, ИНН/КПП 7727443897/772701001) не отвечает условиям закупки, поскольку содержит существенные нарушения требований Закупочной документации в части:  </w:t>
      </w:r>
    </w:p>
    <w:p>
      <w:pPr>
        <w:pStyle w:val="Normal"/>
        <w:ind w:firstLine="709"/>
        <w:jc w:val="both"/>
        <w:rPr/>
      </w:pPr>
      <w:r>
        <w:rPr/>
        <w:t>- не представлена выписка из ЕГРЮЛ, что не соответствует пп. а п. 6.2.1 Извещения,</w:t>
      </w:r>
    </w:p>
    <w:p>
      <w:pPr>
        <w:pStyle w:val="Normal"/>
        <w:ind w:firstLine="709"/>
        <w:jc w:val="both"/>
        <w:rPr/>
      </w:pPr>
      <w:r>
        <w:rPr/>
        <w:t>- не соответствует требованию п. 4.1 Технического задания (участник не представил оферту на плановую стоимость (начальная (максимальная) цена), установленную в извещении).</w:t>
      </w:r>
    </w:p>
    <w:p>
      <w:pPr>
        <w:pStyle w:val="Normal"/>
        <w:ind w:firstLine="709"/>
        <w:jc w:val="both"/>
        <w:rPr/>
      </w:pPr>
      <w:r>
        <w:rPr/>
        <w:t>- не соответствует требованиям п. 3.2.2 ТЗ Приложения 2 (не указаны адреса поставки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/>
        <w:tab/>
        <w:t>Предлагается отклонить данное предложение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ООО «РОКЕТ1» </w:t>
      </w:r>
      <w:r>
        <w:rPr/>
        <w:t xml:space="preserve">(141407, РФ, Московская обл., г. Химки, ул. Молодежная, д. 2А, кв. 178, ИНН/КПП 5047239724/504701001) не отвечает условиям закупки, поскольку содержит существенные нарушения требований Закупочной документации в части:  </w:t>
      </w:r>
    </w:p>
    <w:p>
      <w:pPr>
        <w:pStyle w:val="Normal"/>
        <w:ind w:firstLine="709"/>
        <w:jc w:val="both"/>
        <w:rPr/>
      </w:pPr>
      <w:r>
        <w:rPr/>
        <w:t>- представлен график оплаты, предусматривающий сокращенные сроки оплаты, что не соответствует п. 4.2 проекта договора,</w:t>
      </w:r>
    </w:p>
    <w:p>
      <w:pPr>
        <w:pStyle w:val="Normal"/>
        <w:ind w:firstLine="709"/>
        <w:jc w:val="both"/>
        <w:rPr/>
      </w:pPr>
      <w:r>
        <w:rPr/>
        <w:t>- не соответствует требованию п. 4.1 Технического задания (участник не представил оферту на плановую стоимость (начальная (максимальная) цена), установленную в извещении).</w:t>
      </w:r>
    </w:p>
    <w:p>
      <w:pPr>
        <w:pStyle w:val="Normal"/>
        <w:ind w:firstLine="709"/>
        <w:jc w:val="both"/>
        <w:rPr/>
      </w:pPr>
      <w:r>
        <w:rPr/>
        <w:t>- не соответствует требованиям п. 3.2.2 ТЗ Приложения 2 (не указаны адреса поставки),</w:t>
      </w:r>
    </w:p>
    <w:p>
      <w:pPr>
        <w:pStyle w:val="Normal"/>
        <w:ind w:firstLine="709"/>
        <w:jc w:val="both"/>
        <w:rPr/>
      </w:pPr>
      <w:r>
        <w:rPr/>
        <w:t>- не соответствует требованию Технического задания 1.1. Приложения 3 раздел 1 п.1.2: в инструкции указан изопропиловый спирт 40%, пропиловый спирт 35%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/>
        <w:tab/>
        <w:t>Предлагается отклонить данное предложение.</w:t>
      </w:r>
    </w:p>
    <w:p>
      <w:pPr>
        <w:pStyle w:val="Normal"/>
        <w:ind w:firstLine="709"/>
        <w:jc w:val="both"/>
        <w:rPr/>
      </w:pPr>
      <w:r>
        <w:rPr>
          <w:b/>
        </w:rPr>
        <w:t>ООО «ЮНИКСО»</w:t>
      </w:r>
      <w:r>
        <w:rPr/>
        <w:t xml:space="preserve"> (127238, РФ, г. Москва, Дмитровское ш., д. 85, помещение 204</w:t>
      </w:r>
      <w:r>
        <w:rPr>
          <w:b/>
          <w:bCs/>
        </w:rPr>
        <w:t xml:space="preserve">, </w:t>
      </w:r>
      <w:r>
        <w:rPr>
          <w:bCs/>
        </w:rPr>
        <w:t>ИНН/КПП</w:t>
      </w:r>
      <w:r>
        <w:rPr/>
        <w:t xml:space="preserve"> 7743779848/774301001) не отвечает условиям закупки, поскольку содержит существенные нарушения требований Закупочной документации в части:  </w:t>
      </w:r>
    </w:p>
    <w:p>
      <w:pPr>
        <w:pStyle w:val="Normal"/>
        <w:ind w:firstLine="709"/>
        <w:jc w:val="both"/>
        <w:rPr/>
      </w:pPr>
      <w:r>
        <w:rPr/>
        <w:t>- не соответствует требованию п. 4.14.2.4 Закупочной документации (несоответствие сведений, указанных Участником при заполнении соответствующих форм в интерфейсе ЭТП, сведениям, указанным в составе заявки на участие в закупке; в Приложении 1 Спецификация участник указал за ориентировочный объем стоимость 30 585 807,5 руб. без НДС, при этом на ЭТП во вкладке «Предложение о цене за группу товаров» участник указал стоимость 34 969 131,49 руб. без НДС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/>
        <w:tab/>
        <w:t>Предлагается отклонить данное предложение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предложений 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 xml:space="preserve">Предложения 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>
          <w:color w:val="548DD4"/>
        </w:rPr>
      </w:pPr>
      <w:bookmarkStart w:id="0" w:name="_Hlk66700551"/>
      <w:bookmarkStart w:id="1" w:name="_Hlk65486747"/>
      <w:bookmarkStart w:id="2" w:name="_Hlk61599266"/>
      <w:bookmarkEnd w:id="1"/>
      <w:bookmarkEnd w:id="2"/>
      <w:r>
        <w:rPr>
          <w:b/>
        </w:rPr>
        <w:t xml:space="preserve">ИП БОРОДУЛИНА ЕКАТЕРИНА ВЛАДИМИРОВНА </w:t>
      </w:r>
      <w:r>
        <w:rPr/>
        <w:t>(454021, РФ, Челябинская обл., г. Челябинск, ул. Молодогвардейцев, 64Б, 17/2, ИНН 860904405730),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>
          <w:color w:val="548DD4"/>
        </w:rPr>
      </w:pPr>
      <w:bookmarkStart w:id="3" w:name="_Hlk61599266"/>
      <w:bookmarkEnd w:id="3"/>
      <w:r>
        <w:rPr>
          <w:b/>
        </w:rPr>
        <w:t xml:space="preserve">ООО «АЛТАЙВИТАМИНЫ ТРЕЙДИНГ» </w:t>
      </w:r>
      <w:r>
        <w:rPr/>
        <w:t>(357020, РФ, Ставропольский край, Кочубеевский р-н, с. Ивановское, ул. Чапаева, д. 171, корпус А, комната 17, ИНН/КПП 7734706378/261001001),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/>
      </w:pPr>
      <w:r>
        <w:rPr>
          <w:b/>
        </w:rPr>
        <w:t>ООО «АЛЬТЕРХИМ-ПРО» (</w:t>
      </w:r>
      <w:r>
        <w:rPr/>
        <w:t>606000, РФ, Нижегородская обл., г. Дзержинск, ул. Бутлерова, д. 3, офис 30, ИНН/КПП 5249160837/524901001),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>
          <w:color w:val="548DD4"/>
        </w:rPr>
      </w:pPr>
      <w:r>
        <w:rPr>
          <w:b/>
        </w:rPr>
        <w:t xml:space="preserve">ООО «ДХЗ - ПРОИЗВОДСТВО» </w:t>
      </w:r>
      <w:r>
        <w:rPr/>
        <w:t>(155808, РФ, Ивановская обл., г. Кинешма, ул. Производственная, 1, ИНН/КПП 3703016440/370301001),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>
          <w:color w:val="548DD4"/>
        </w:rPr>
      </w:pPr>
      <w:r>
        <w:rPr>
          <w:b/>
        </w:rPr>
        <w:t>ООО «КОМПАНИЯ «ХИМ ГРУПП»</w:t>
      </w:r>
      <w:r>
        <w:rPr/>
        <w:t xml:space="preserve"> (420124, РФ, РТ, г. Казань, ул. Абсалямова, д. 36, офис 14203, ИНН/КПП 1658188071/165701001),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>
          <w:color w:val="548DD4"/>
        </w:rPr>
      </w:pPr>
      <w:bookmarkStart w:id="4" w:name="_Hlk65486747"/>
      <w:bookmarkEnd w:id="4"/>
      <w:r>
        <w:rPr>
          <w:b/>
        </w:rPr>
        <w:t xml:space="preserve">ООО «ЛОГИСТИЧЕСКИЕ ИННОВАЦИИ» </w:t>
      </w:r>
      <w:r>
        <w:rPr/>
        <w:t>(105120, РФ, г. Москва, пер. Большой Полуярославский, д. 8, офис 602, ИНН/КПП 7703404803/770901001)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>
          <w:color w:val="548DD4"/>
        </w:rPr>
      </w:pPr>
      <w:r>
        <w:rPr>
          <w:b/>
        </w:rPr>
        <w:t xml:space="preserve">ООО «МЕГАСТРОЙ» </w:t>
      </w:r>
      <w:r>
        <w:rPr/>
        <w:t>(196158, РФ, г. Санкт-Петербург, Московское ш., д. 46, литер А, офис 213, ИНН/КПП 7805426517/781001001),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>
          <w:color w:val="548DD4"/>
        </w:rPr>
      </w:pPr>
      <w:r>
        <w:rPr>
          <w:b/>
        </w:rPr>
        <w:t xml:space="preserve">ООО «РЕНТРАНС» </w:t>
      </w:r>
      <w:r>
        <w:rPr/>
        <w:t>(660037, Красноярский край, г. Красноярск, ул. Волгоградская, 10, помещение 10, ИНН/КПП 2462211810/246201001),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>
          <w:color w:val="548DD4"/>
        </w:rPr>
      </w:pPr>
      <w:r>
        <w:rPr>
          <w:b/>
        </w:rPr>
        <w:t xml:space="preserve">ООО «САТЕЛЛИТ» </w:t>
      </w:r>
      <w:r>
        <w:rPr/>
        <w:t>(142400, РФ, Московская обл., г. Ногинск, ул. Декабристов, 3 1, ИНН/КПП 5031089632/503101001),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>
          <w:color w:val="548DD4"/>
        </w:rPr>
      </w:pPr>
      <w:r>
        <w:rPr>
          <w:b/>
        </w:rPr>
        <w:t xml:space="preserve">ООО «ТК «АБСОЛЮТ» </w:t>
      </w:r>
      <w:r>
        <w:rPr/>
        <w:t>(450081, РФ, РБ, г. Уфа, ул. Адмирала Макарова, д. 5, корпус 1, офис 46, ИНН/КПП 0277113639/027601001),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>
          <w:color w:val="548DD4"/>
        </w:rPr>
      </w:pPr>
      <w:r>
        <w:rPr>
          <w:b/>
        </w:rPr>
        <w:t xml:space="preserve">ООО «ТРАНСЛОДЖИКА» </w:t>
      </w:r>
      <w:r>
        <w:rPr/>
        <w:t>(142100, РФ, Московская обл., г. Подольск, пр-кт Ленина, д. 101, ИНН/КПП 5074051062/503601001),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>
          <w:color w:val="548DD4"/>
        </w:rPr>
      </w:pPr>
      <w:r>
        <w:rPr>
          <w:b/>
        </w:rPr>
        <w:t xml:space="preserve">ООО «ФГК» </w:t>
      </w:r>
      <w:r>
        <w:rPr/>
        <w:t>(194214, РФ, г. Санкт-Петербург, лит. Б, пр-кт Удельный, д. 28, ИНН/КПП 7802589859/780201001)</w:t>
      </w:r>
      <w:bookmarkEnd w:id="0"/>
      <w:r>
        <w:rPr/>
        <w:t xml:space="preserve"> признаются удовлетворяющими условиям закупки. 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агается принять данные предложения к дальнейшему рассмотрению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4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 xml:space="preserve">Об утверждении предварительного ранжирования. 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агается ранжирование предложений в соответствии с критериями и процедурами оценки, указанными в Приложении №1.</w:t>
      </w:r>
    </w:p>
    <w:p>
      <w:pPr>
        <w:pStyle w:val="Normal"/>
        <w:widowControl w:val="false"/>
        <w:jc w:val="both"/>
        <w:rPr/>
      </w:pPr>
      <w:r>
        <w:rPr>
          <w:b/>
        </w:rPr>
        <w:t>Вопрос 5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оведении процедуры переторжки среди Участников закупки, предложения которых признаны соответствующими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тклонить предложения: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/>
      </w:pPr>
      <w:r>
        <w:rPr>
          <w:b/>
        </w:rPr>
        <w:t xml:space="preserve">ООО «АВТОТЕЛЕКОМ» </w:t>
      </w:r>
      <w:r>
        <w:rPr/>
        <w:t>(173000, РФ, Новгородская обл., г. Великий Новгород, ул. Дворцовая, д. 2/1, офис 208, ИНН/КПП 5321163856/532101001),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/>
      </w:pPr>
      <w:r>
        <w:rPr>
          <w:b/>
        </w:rPr>
        <w:t xml:space="preserve">ООО «БУКИ-ФАРМ» </w:t>
      </w:r>
      <w:r>
        <w:rPr/>
        <w:t>(115516, РФ, г. Москва, Кавказский б-р, д. 59, этаж/помещение/комната 6XXII3, ИНН/КПП 7724387203/772401001),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/>
      </w:pPr>
      <w:r>
        <w:rPr>
          <w:b/>
        </w:rPr>
        <w:t xml:space="preserve">ООО «МИДЭКС ГРУПП» </w:t>
      </w:r>
      <w:r>
        <w:rPr/>
        <w:t>(308000, РФ, Белгородская обл., г. Белгород, Михайловское ш., д. 27А, ИНН/КПП 3123392466/312301001),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/>
      </w:pPr>
      <w:r>
        <w:rPr>
          <w:b/>
        </w:rPr>
        <w:t xml:space="preserve">ООО «ПРИОРИТЕТ СВЯЗЬ» </w:t>
      </w:r>
      <w:r>
        <w:rPr/>
        <w:t>(123007, РФ, г. Москва, проезд 2-й Хорошевский, д. 7, стр. 1А, ЭТ/П/КОМ 2I66Б, ИНН/КПП 7720312831/771401001),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/>
      </w:pPr>
      <w:r>
        <w:rPr>
          <w:b/>
        </w:rPr>
        <w:t xml:space="preserve">ООО «ПОЛИМЕРИУМ» </w:t>
      </w:r>
      <w:r>
        <w:rPr/>
        <w:t>(305023, РФ, Курская обл., г. Курск, ул. Литовская, д. 12А, литер В, ИНН/КПП 4632212102/463201001),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/>
      </w:pPr>
      <w:r>
        <w:rPr>
          <w:b/>
        </w:rPr>
        <w:t xml:space="preserve">ООО «Р-ГРУПП» </w:t>
      </w:r>
      <w:r>
        <w:rPr/>
        <w:t>(117623, РФ, г. Москва, ул. 2-я Мелитопольская, д. 21, корпус 3, этаж 1, помещение I, комната 5, ИНН/КПП 7727443897/772701001),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/>
      </w:pPr>
      <w:r>
        <w:rPr>
          <w:b/>
        </w:rPr>
        <w:t xml:space="preserve">ООО «РОКЕТ1» </w:t>
      </w:r>
      <w:r>
        <w:rPr/>
        <w:t>(141407, РФ, Московская обл., г. Химки, ул. Молодежная, д. 2А, кв. 178, ИНН/КПП 5047239724/504701001),</w:t>
      </w:r>
    </w:p>
    <w:p>
      <w:pPr>
        <w:pStyle w:val="Normal"/>
        <w:widowControl w:val="false"/>
        <w:spacing w:before="60" w:after="60"/>
        <w:ind w:left="1276" w:hanging="0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/>
      </w:pPr>
      <w:r>
        <w:rPr>
          <w:b/>
        </w:rPr>
        <w:t>ООО «ЮНИКСО»</w:t>
      </w:r>
      <w:r>
        <w:rPr/>
        <w:t xml:space="preserve"> (127238, РФ, г. Москва, Дмитровское ш., д. 85, помещение 204</w:t>
      </w:r>
      <w:r>
        <w:rPr>
          <w:b/>
          <w:bCs/>
        </w:rPr>
        <w:t xml:space="preserve">, </w:t>
      </w:r>
      <w:r>
        <w:rPr>
          <w:bCs/>
        </w:rPr>
        <w:t>ИНН/КПП</w:t>
      </w:r>
      <w:r>
        <w:rPr/>
        <w:t xml:space="preserve"> 7743779848/774301001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 xml:space="preserve">Признать предложения: 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>
          <w:color w:val="548DD4"/>
        </w:rPr>
      </w:pPr>
      <w:r>
        <w:rPr>
          <w:b/>
        </w:rPr>
        <w:t xml:space="preserve">ИП БОРОДУЛИНА ЕКАТЕРИНА ВЛАДИМИРОВНА </w:t>
      </w:r>
      <w:r>
        <w:rPr/>
        <w:t>(454021, РФ, Челябинская обл., г. Челябинск, ул. Молодогвардейцев, 64Б, 17/2, ИНН 860904405730),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>
          <w:color w:val="548DD4"/>
        </w:rPr>
      </w:pPr>
      <w:r>
        <w:rPr>
          <w:b/>
        </w:rPr>
        <w:t xml:space="preserve">ООО «АЛТАЙВИТАМИНЫ ТРЕЙДИНГ» </w:t>
      </w:r>
      <w:r>
        <w:rPr/>
        <w:t>(357020, РФ, Ставропольский край, Кочубеевский р-н, с. Ивановское, ул. Чапаева, д. 171, корпус А, комната 17, ИНН/КПП 7734706378/261001001),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/>
      </w:pPr>
      <w:r>
        <w:rPr>
          <w:b/>
        </w:rPr>
        <w:t>ООО «АЛЬТЕРХИМ-ПРО» (</w:t>
      </w:r>
      <w:r>
        <w:rPr/>
        <w:t>606000, РФ, Нижегородская обл., г. Дзержинск, ул. Бутлерова, д. 3, офис 30, ИНН/КПП 5249160837/524901001),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>
          <w:color w:val="548DD4"/>
        </w:rPr>
      </w:pPr>
      <w:r>
        <w:rPr>
          <w:b/>
        </w:rPr>
        <w:t xml:space="preserve">ООО «ДХЗ - ПРОИЗВОДСТВО» </w:t>
      </w:r>
      <w:r>
        <w:rPr/>
        <w:t>(155808, РФ, Ивановская обл., г. Кинешма, ул. Производственная, 1, ИНН/КПП 3703016440/370301001),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>
          <w:color w:val="548DD4"/>
        </w:rPr>
      </w:pPr>
      <w:r>
        <w:rPr>
          <w:b/>
        </w:rPr>
        <w:t>ООО «КОМПАНИЯ «ХИМ ГРУПП»</w:t>
      </w:r>
      <w:r>
        <w:rPr/>
        <w:t xml:space="preserve"> (420124, РФ, РТ, г. Казань, ул. Абсалямова, д. 36, офис 14203, ИНН/КПП 1658188071/165701001),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>
          <w:color w:val="548DD4"/>
        </w:rPr>
      </w:pPr>
      <w:r>
        <w:rPr>
          <w:b/>
        </w:rPr>
        <w:t xml:space="preserve">ООО «ЛОГИСТИЧЕСКИЕ ИННОВАЦИИ» </w:t>
      </w:r>
      <w:r>
        <w:rPr/>
        <w:t>(105120, РФ, г. Москва, пер. Большой Полуярославский, д. 8, офис 602, ИНН/КПП 7703404803/770901001)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>
          <w:color w:val="548DD4"/>
        </w:rPr>
      </w:pPr>
      <w:r>
        <w:rPr>
          <w:b/>
        </w:rPr>
        <w:t xml:space="preserve">ООО «МЕГАСТРОЙ» </w:t>
      </w:r>
      <w:r>
        <w:rPr/>
        <w:t>(196158, РФ, г. Санкт-Петербург, Московское ш., д. 46, литер А, офис 213, ИНН/КПП 7805426517/781001001),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>
          <w:color w:val="548DD4"/>
        </w:rPr>
      </w:pPr>
      <w:r>
        <w:rPr>
          <w:b/>
        </w:rPr>
        <w:t xml:space="preserve">ООО «РЕНТРАНС» </w:t>
      </w:r>
      <w:r>
        <w:rPr/>
        <w:t>(660037, Красноярский край, г. Красноярск, ул. Волгоградская, 10, помещение 10, ИНН/КПП 2462211810/246201001),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>
          <w:color w:val="548DD4"/>
        </w:rPr>
      </w:pPr>
      <w:r>
        <w:rPr>
          <w:b/>
        </w:rPr>
        <w:t xml:space="preserve">ООО «САТЕЛЛИТ» </w:t>
      </w:r>
      <w:r>
        <w:rPr/>
        <w:t>(142400, РФ, Московская обл., г. Ногинск, ул. Декабристов, 3 1, ИНН/КПП 5031089632/503101001),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>
          <w:color w:val="548DD4"/>
        </w:rPr>
      </w:pPr>
      <w:r>
        <w:rPr>
          <w:b/>
        </w:rPr>
        <w:t xml:space="preserve">ООО «ТК «АБСОЛЮТ» </w:t>
      </w:r>
      <w:r>
        <w:rPr/>
        <w:t>(450081, РФ, РБ, г. Уфа, ул. Адмирала Макарова, д. 5, корпус 1, офис 46, ИНН/КПП 0277113639/027601001),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>
          <w:color w:val="548DD4"/>
        </w:rPr>
      </w:pPr>
      <w:r>
        <w:rPr>
          <w:b/>
        </w:rPr>
        <w:t xml:space="preserve">ООО «ТРАНСЛОДЖИКА» </w:t>
      </w:r>
      <w:r>
        <w:rPr/>
        <w:t>(142100, РФ, Московская обл., г. Подольск, пр-кт Ленина, д. 101, ИНН/КПП 5074051062/503601001),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/>
      </w:pPr>
      <w:r>
        <w:rPr>
          <w:b/>
        </w:rPr>
        <w:t xml:space="preserve">ООО «ФГК» </w:t>
      </w:r>
      <w:r>
        <w:rPr/>
        <w:t>(194214, РФ, г. Санкт-Петербург, лит. Б, пр-кт Удельный, д. 28, ИНН/КПП 7802589859/780201001)</w:t>
      </w:r>
      <w:r>
        <w:rPr>
          <w:color w:val="548DD4"/>
        </w:rPr>
        <w:t xml:space="preserve"> </w:t>
      </w:r>
      <w:r>
        <w:rPr/>
        <w:t>соответствующими условиям закуп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Утвердить предварительное ранжирование предлож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рганизовать и провести процедуру переторжки «17» марта 2021 года 15:00 (время московское), в соответствии с правилами, определенными электронной торговой площадкой среди участников, признанных соответствующим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/>
        <w:t>Процедуру переторжки провести в заочной форме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jc w:val="right"/>
        <w:rPr>
          <w:b/>
          <w:b/>
          <w:i/>
          <w:i/>
          <w:color w:val="4F81BD"/>
        </w:rPr>
      </w:pPr>
      <w:r>
        <w:rPr>
          <w:b/>
          <w:i/>
          <w:color w:val="4F81BD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49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792" w:hanging="432"/>
      </w:pPr>
      <w:rPr>
        <w:rFonts w:ascii="Symbol" w:hAnsi="Symbol" w:cs="Symbol" w:hint="default"/>
        <w:sz w:val="16"/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8:43:00Z</dcterms:created>
  <dc:creator/>
  <dc:description/>
  <cp:keywords/>
  <dc:language>en-US</dc:language>
  <cp:lastModifiedBy/>
  <dcterms:modified xsi:type="dcterms:W3CDTF">2021-03-16T10:47:00Z</dcterms:modified>
  <cp:revision>1</cp:revision>
  <dc:subject/>
  <dc:title>Протокол вскрытия конвертов</dc:title>
</cp:coreProperties>
</file>