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ом запросе предложений в электронной форме на право заключения договора на поставку ленточной библиотеки для резервного копирования для нужд АО «Алтайэнергосбыт» в 2020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2868/ОЗП-ППР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июня 2020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июня 2020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Cs/>
                <w:color w:val="000000"/>
              </w:rPr>
              <w:t>4 510 298,96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а на поставку ленточной библиотеки для резервного копирования для нужд АО «Алтайэнергосбыт» в 2020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</w:t>
      </w:r>
      <w:r>
        <w:rPr/>
        <w:t>НОЙ КОМИССИ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04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ТРИНИТИ»</w:t>
            </w:r>
            <w:r>
              <w:rPr/>
              <w:t xml:space="preserve"> (194100, Российская Федерация, г. Санкт-Петербург, ул. Кантемировская, д. 7, литер А, помещение 3-Н 79 80 81 82 83, ИНН/КПП 7802114622/780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6.2020 19: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СОФТЛАЙН ТРЕЙД» </w:t>
            </w:r>
            <w:r>
              <w:rPr/>
              <w:t>(119270, Российская Федерация, г. Москва, Лужнецкая наб., 2/4, стр. 3А, офис 304, ИНН/КПП 7736227885/77040100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05.06.2020 01:49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u w:val="single"/>
              </w:rPr>
            </w:pPr>
            <w:r>
              <w:rPr>
                <w:i/>
                <w:color w:val="548DD4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>ЗАО «ТРИНИТИ»</w:t>
      </w:r>
      <w:r>
        <w:rPr/>
        <w:t xml:space="preserve"> (194100, Российская Федерация, г. Санкт-Петербург, ул. Кантемировская, д. 7, литер А, помещение 3-Н 79 80 81 82 83, ИНН/КПП 7802114622/780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АО «СОФТЛАЙН ТРЕЙД» </w:t>
      </w:r>
      <w:r>
        <w:rPr/>
        <w:t>(119270, Российская Федерация, г. Москва, Лужнецкая наб., 2/4, стр. 3А, офис 304, ИНН/КПП 7736227885/770401001)</w:t>
      </w:r>
      <w:r>
        <w:rPr>
          <w:color w:val="548DD4"/>
        </w:rPr>
        <w:t xml:space="preserve"> </w:t>
      </w:r>
      <w:r>
        <w:rPr/>
        <w:t xml:space="preserve">признаются удовлетворяющими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ЗАО «ТРИНИТИ» (194100, Российская Федерация, г. Санкт-Петербург, ул. Кантемировская, д. 7, литер А, помещение 3-Н 79 80 81 82 83, ИНН/КПП 7802114622/780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АО «СОФТЛАЙН ТРЕЙД» (119270, Российская Федерация, г. Москва, Лужнецкая наб., 2/4, стр. 3А, офис 304, ИНН/КПП 7736227885/770401001)</w:t>
      </w:r>
      <w:r>
        <w:rPr>
          <w:color w:val="548DD4"/>
        </w:rPr>
        <w:t xml:space="preserve"> </w:t>
      </w: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26» июня 2020 года 16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0-06-25T11:55:00Z</dcterms:modified>
  <cp:revision>1</cp:revision>
  <dc:subject/>
  <dc:title>Протокол вскрытия конвертов</dc:title>
</cp:coreProperties>
</file>