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конкурсе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Кабельная продукция (ГОСТ)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7682/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марта 2021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марта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19 064 135,5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Кабельная продукция (ГОСТ)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б отклонении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4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1.2021 7:38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НАБСИБЭЛЕКТРО" (ИНН/КПП 7714790036/540701001 630007 г. Новосибирск, ул. Фабричная, дом.11, помещ.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2.2021 10:00: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АКО+" (ИНН/КПП 0411161678/222201001 656064 АЛТАЙСКИЙ КРАЙ ГОРОД БАРНАУЛ УЛИЦА БАБУРКИНА ДОМ 7 ОФИС 31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2.2021 5:07: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тклонении 1 (одного) предложения.</w:t>
      </w:r>
    </w:p>
    <w:p>
      <w:pPr>
        <w:pStyle w:val="Normal"/>
        <w:rPr/>
      </w:pPr>
      <w:r>
        <w:rPr/>
        <w:tab/>
        <w:t>Предложение ООО "СНАБСИБЭЛЕКТРО" (ИНН 7714790036 КПП 540701001 630007, г. Новосибирск, ул. Фабричная, дом.11, помещ.2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rPr/>
      </w:pPr>
      <w:r>
        <w:rPr>
          <w:i/>
        </w:rPr>
        <w:t>- участник, в одобрении крупной сделки, указал сумму менее начальной (максимальной) цены лота, что расценивается как наличие предложения о ценовом предложении в соответствующей части заявки на участие в закупке (п. 4.16.6 ЗД)</w:t>
      </w:r>
    </w:p>
    <w:p>
      <w:pPr>
        <w:pStyle w:val="Normal"/>
        <w:rPr>
          <w:i/>
          <w:i/>
        </w:rPr>
      </w:pPr>
      <w:r>
        <w:rPr>
          <w:i/>
        </w:rPr>
        <w:t>- Участник не предоставил информацию об отношениях с производителем согласно пункта 5.4 ТЗ (Эм-Кабель, Кольчугино, Rexant, КабельЭлектроСвязь, PROCONNECT, Сарансккабель, Иркутсккабель, Москабель, Камкабель)</w:t>
      </w:r>
    </w:p>
    <w:p>
      <w:pPr>
        <w:pStyle w:val="Normal"/>
        <w:rPr/>
      </w:pPr>
      <w:r>
        <w:rPr/>
        <w:tab/>
        <w:t>Предлагается отклонить данное предложение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БАКО+" (ИНН 0411161678 КПП 222201001 656064, АЛТАЙСКИЙ КРАЙ ГОРОД БАРНАУЛ УЛИЦА БАБУРКИНА ДОМ 7 ОФИС 316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22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Отклонить предложение:</w:t>
      </w:r>
    </w:p>
    <w:p>
      <w:pPr>
        <w:pStyle w:val="Normal"/>
        <w:rPr/>
      </w:pPr>
      <w:r>
        <w:rPr/>
        <w:t>ООО "СНАБСИБЭЛЕКТРО" (ИНН 7714790036 КПП 540701001 630007, г. Новосибирск, ул. Фабричная, дом.11, помещ.2)</w:t>
      </w:r>
    </w:p>
    <w:p>
      <w:pPr>
        <w:pStyle w:val="Normal"/>
        <w:rPr/>
      </w:pPr>
      <w:r>
        <w:rPr/>
        <w:t>3</w:t>
        <w:tab/>
        <w:t>Признать предложение:</w:t>
      </w:r>
    </w:p>
    <w:p>
      <w:pPr>
        <w:pStyle w:val="Normal"/>
        <w:rPr/>
      </w:pPr>
      <w:r>
        <w:rPr/>
        <w:t>ООО "БАКО+" (ИНН 0411161678 КПП 222201001 656064, АЛТАЙСКИЙ КРАЙ ГОРОД БАРНАУЛ УЛИЦА БАБУРКИНА ДОМ 7 ОФИС 316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4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1:00Z</dcterms:created>
  <dc:creator/>
  <dc:description/>
  <cp:keywords/>
  <dc:language>en-US</dc:language>
  <cp:lastModifiedBy/>
  <dcterms:modified xsi:type="dcterms:W3CDTF">2021-03-12T11:41:00Z</dcterms:modified>
  <cp:revision>1</cp:revision>
  <dc:subject/>
  <dc:title>Протокол вскрытия конвертов</dc:title>
</cp:coreProperties>
</file>