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скрытию конвертов</w:t>
      </w:r>
    </w:p>
    <w:p>
      <w:pPr>
        <w:pStyle w:val="Normal"/>
        <w:widowControl w:val="false"/>
        <w:autoSpaceDE w:val="false"/>
        <w:ind w:left="121" w:right="104" w:firstLine="709"/>
        <w:jc w:val="center"/>
        <w:rPr/>
      </w:pPr>
      <w:r>
        <w:rPr/>
        <w:t xml:space="preserve">с предложениями на участие в открытом запросе предложений в электронной форме  на право заключения договора на  поставку: 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>
          <w:bCs/>
          <w:color w:val="000000"/>
        </w:rPr>
        <w:t>Приобретение печатного оборудования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Алтайэнергосбыт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77986/ОЗП (ЭТП)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6 февраля 2021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6 февраля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Лот 1: 1 427 637,2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Вскрытие конвертов с предложениями:</w:t>
      </w:r>
    </w:p>
    <w:p>
      <w:pPr>
        <w:pStyle w:val="Normal"/>
        <w:jc w:val="both"/>
        <w:rPr/>
      </w:pPr>
      <w:bookmarkStart w:id="0" w:name="_Ref56219689"/>
      <w:r>
        <w:rPr/>
        <w:t>Лот 1: Приобретение печатного оборудования</w:t>
      </w:r>
      <w:bookmarkEnd w:id="0"/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  <w:lang w:val="en-US"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rPr/>
      </w:pPr>
      <w:r>
        <w:rPr/>
        <w:t>1.</w:t>
        <w:tab/>
        <w:t>На закупку было представлено 2 (два) предложения. Вскрытие конвертов было осуществлено членами Закупочной комиссии.</w:t>
      </w:r>
    </w:p>
    <w:p>
      <w:pPr>
        <w:pStyle w:val="Normal"/>
        <w:rPr/>
      </w:pPr>
      <w:r>
        <w:rPr/>
        <w:t>2.</w:t>
        <w:tab/>
        <w:t>Дата и время начала процедуры вскрытия конвертов с предложениями: 16 февраля 2021 г. 12:00 (время московское). Место проведения процедуры вскрытия конвертов с предложениями: www.tektorg.ru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ГАЛЭКСКОМ" (ИНН/КПП 2224181244/222501001 656043 КРАЙ АЛТАЙСКИЙ, Г БАРНАУЛ, ПЕР РАДИЩЕВА, ДОМ 2Д ОФИС 404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6.02.2021 11:13:3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1 333 250,0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Эс Пэ Ха" (ИНН/КПП 4703110974/470301001 188681 Ленинградская обл., Всеволожский р-н, п. Красная Заря, д. 15/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6.02.2021 11:17:3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1 427 286,00 руб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jc w:val="both"/>
        <w:rPr>
          <w:lang w:val="en-US"/>
        </w:rPr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7:00Z</dcterms:created>
  <dc:creator/>
  <dc:description/>
  <cp:keywords/>
  <dc:language>en-US</dc:language>
  <cp:lastModifiedBy/>
  <dcterms:modified xsi:type="dcterms:W3CDTF">2021-02-16T09:40:00Z</dcterms:modified>
  <cp:revision>1</cp:revision>
  <dc:subject/>
  <dc:title>Протокол вскрытия конвертов</dc:title>
</cp:coreProperties>
</file>