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открытом запросе котировок в электронной форме, участниками которого являются только субъекты малого и среднего предпринимательства на право заключения договора </w:t>
      </w:r>
      <w:r>
        <w:rPr/>
        <w:t xml:space="preserve">на поставку </w:t>
      </w:r>
      <w:r>
        <w:rPr>
          <w:bCs/>
          <w:color w:val="000000"/>
        </w:rPr>
        <w:t>светодиодной продукции Jazzway</w:t>
      </w:r>
      <w:r>
        <w:rPr/>
        <w:t xml:space="preserve"> для нужд </w:t>
      </w:r>
      <w:r>
        <w:rPr>
          <w:bCs/>
          <w:color w:val="000000"/>
        </w:rPr>
        <w:t>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177676/ОЗК-ППР 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февраля 2021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февраля 2021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Cs/>
              </w:rPr>
              <w:t>6 707 719,70</w:t>
            </w:r>
            <w:r>
              <w:rPr/>
              <w:t xml:space="preserve">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аво заключения договора на поставку </w:t>
      </w:r>
      <w:r>
        <w:rPr>
          <w:bCs/>
          <w:color w:val="000000"/>
        </w:rPr>
        <w:t>светодиодной продукции Jazzway</w:t>
      </w:r>
      <w:r>
        <w:rPr/>
        <w:t xml:space="preserve"> для нужд </w:t>
      </w:r>
      <w:r>
        <w:rPr>
          <w:bCs/>
          <w:color w:val="000000"/>
        </w:rPr>
        <w:t>АО «Алтайэнергосбыт»</w:t>
      </w:r>
      <w:r>
        <w:rPr/>
        <w:t>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68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КО+» (656064, Российская Федерация, КРАЙ АЛТАЙСКИЙ, Г БАРНАУЛ, УЛ БАБУРКИНА, ДОМ 7 ОФИС 316 ИНН/КПП 0411161678 / 22220100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2.2021 12:00:5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- ООО «БАКО+» (656064, Российская Федерация, КРАЙ АЛТАЙСКИЙ, Г БАРНАУЛ, УЛ БАБУРКИНА, ДОМ 7 ОФИС 316 ИНН/КПП 0411161678 / 222201001)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7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- - ООО «БАКО+» (656064, Российская Федерация, КРАЙ АЛТАЙСКИЙ, Г БАРНАУЛ, УЛ БАБУРКИНА, ДОМ 7 ОФИС 316 ИНН/КПП 0411161678 / 222201001) удовлетворяющим условиям закупки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3.  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</w:rPr>
      </w:pPr>
      <w:r>
        <w:rPr>
          <w:b/>
        </w:rPr>
        <w:t xml:space="preserve">Приложение к протоколу от «12» февраля 2021 года №177676/ОЗК-ППР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1-02-12T10:45:00Z</dcterms:modified>
  <cp:revision>1</cp:revision>
  <dc:subject/>
  <dc:title>Протокол вскрытия конвертов</dc:title>
</cp:coreProperties>
</file>