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на участие 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0129/ОЗП-ПВП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рта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рта 2020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648 324,00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на участие в открытом запросе предложений в электронной форме на право заключения договора на поставку лицензий, оборудования и сертификатов технической поддержки Fortinet для нужд АО «Алтайэнергосбыт» в 2020 го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Бизнес Коммуникации» </w:t>
            </w:r>
            <w:r>
              <w:rPr/>
              <w:t>(115230, г. Москва, проезд Хлебозаводский, д. 7, стр. 9, эт. 3, пом. X, ком. 25, оф. 14, ИНН/КПП 7714856880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/>
              <w:t>10.02.2020 17:32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ОО «Айтуби»</w:t>
            </w:r>
            <w:r>
              <w:rPr/>
              <w:t xml:space="preserve"> (119602, г. Москва, ул. Академика Анохина, д. 38, кор. 1, эт. 1, пом. </w:t>
            </w:r>
            <w:r>
              <w:rPr>
                <w:lang w:val="en-US"/>
              </w:rPr>
              <w:t>II</w:t>
            </w:r>
            <w:r>
              <w:rPr/>
              <w:t>, ком. 4Г, ИНН/КПП 7729663658/772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02.2020 10: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</w:t>
      </w:r>
      <w:r>
        <w:rPr>
          <w:i/>
          <w:color w:val="548DD4"/>
        </w:rPr>
        <w:t>]</w:t>
      </w:r>
      <w:r>
        <w:rPr/>
        <w:t>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</w:t>
      </w:r>
      <w:r>
        <w:rPr>
          <w:b/>
        </w:rPr>
        <w:t>ООО «Бизнес Коммуникации»</w:t>
      </w:r>
      <w:r>
        <w:rPr/>
        <w:t xml:space="preserve"> (115230, г. Москва, проезд Хлебозаводский, д. 7, стр. 9, эт. 3, пом. X, ком. 25, оф. 14, ИНН/КПП 7714856880/772401001). Общий балл предложения: 2,84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Бизнес Коммуникации» (115230, г. Москва, проезд Хлебозаводский, д. 7, стр. 9, эт. 3, пом. X, ком. 25, оф. 14, ИНН/КПП 7714856880/772401001). Общий балл предложения: 2,8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Бизнес Коммуникации» (115230, г. Москва, проезд Хлебозаводский, д. 7, стр. 9, эт. 3, пом. X, ком. 25, оф. 14, ИНН/КПП 7714856880/7724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07/02-188/2020</w:t>
      </w:r>
      <w:r>
        <w:rPr>
          <w:sz w:val="26"/>
          <w:szCs w:val="26"/>
        </w:rPr>
        <w:t>-2</w:t>
      </w:r>
      <w:r>
        <w:rPr/>
        <w:t xml:space="preserve"> от «07» февраля 2020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0-03-25T07:39:00Z</dcterms:modified>
  <cp:revision>1</cp:revision>
  <dc:subject/>
  <dc:title>Протокол вскрытия конвертов</dc:title>
</cp:coreProperties>
</file>