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ицензий, оборудования и сертификатов технической поддержки Fortinet для нужд АО «Алтайэнергосбыт» в 2020 году.</w:t>
      </w:r>
    </w:p>
    <w:p>
      <w:pPr>
        <w:pStyle w:val="Normal"/>
        <w:jc w:val="center"/>
        <w:rPr>
          <w:color w:val="548DD4"/>
          <w:shd w:fill="FFFFFF" w:val="clear"/>
        </w:rPr>
      </w:pPr>
      <w:r>
        <w:rPr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0129/ОЗП-ПЦ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марта 2020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марта 2020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648 324,0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ицензий, оборудования и сертификатов технической поддержки Fortinet для нужд АО «Алтайэнергосбыт» в 2020 году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Бизнес Коммуникации» </w:t>
            </w:r>
            <w:r>
              <w:rPr/>
              <w:t>(115230, г. Москва, проезд Хлебозаводский, д. 7, стр. 9, эт. 3, пом. X, ком. 25, оф. 14, ИНН/КПП 7714856880/7724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10.02.2020 17:32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ОО «Айтуби»</w:t>
            </w:r>
            <w:r>
              <w:rPr/>
              <w:t xml:space="preserve"> (119602, г. Москва, ул. Академика Анохина, д. 38, кор. 1, эт. 1, пом. </w:t>
            </w:r>
            <w:r>
              <w:rPr>
                <w:lang w:val="en-US"/>
              </w:rPr>
              <w:t>II</w:t>
            </w:r>
            <w:r>
              <w:rPr/>
              <w:t>, ком. 4Г, ИНН/КПП 7729663658/7729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1.02.2020 10: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Бизнес Коммуникации» </w:t>
            </w:r>
            <w:r>
              <w:rPr/>
              <w:t>(115230, г. Москва, проезд Хлебозаводский, д. 7, стр. 9, эт. 3, пом. X, ком. 25, оф. 14, ИНН/КПП 7714856880/7724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/>
              <w:t>636 340,00 руб. без НДС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открытого запроса предложений в электронной форме</w:t>
      </w:r>
      <w:r>
        <w:rPr>
          <w:color w:val="8DB3E2"/>
        </w:rPr>
        <w:t>.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открытого запроса предложений в электронной форме</w:t>
      </w:r>
      <w:r>
        <w:rPr>
          <w:color w:val="548DD4"/>
        </w:rPr>
        <w:t xml:space="preserve"> </w:t>
      </w:r>
      <w:r>
        <w:rPr>
          <w:b/>
        </w:rPr>
        <w:t xml:space="preserve">ООО «Бизнес Коммуникации» </w:t>
      </w:r>
      <w:r>
        <w:rPr/>
        <w:t>(115230, г. Москва, проезд Хлебозаводский, д. 7, стр. 9, эт. 3, пом. X, ком. 25, оф. 14, ИНН/КПП 7714856880/772401001)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851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открытого запроса предложений в электронной форме</w:t>
      </w:r>
      <w:r>
        <w:rPr>
          <w:b/>
        </w:rPr>
        <w:t xml:space="preserve"> ООО «Бизнес Коммуникации» </w:t>
      </w:r>
      <w:r>
        <w:rPr/>
        <w:t>(115230, г. Москва, проезд Хлебозаводский, д. 7, стр. 9, эт. 3, пом. X, ком. 25, оф. 14, ИНН/КПП 7714856880/772401001), соответствующим требованиям по раскрытию информации о цепочке собственник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0-03-27T09:17:00Z</dcterms:modified>
  <cp:revision>1</cp:revision>
  <dc:subject/>
  <dc:title>Протокол вскрытия конвертов</dc:title>
</cp:coreProperties>
</file>