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 xml:space="preserve">по вскрытию конвертов с </w:t>
      </w:r>
      <w:bookmarkEnd w:id="0"/>
      <w:bookmarkEnd w:id="1"/>
      <w:r>
        <w:rPr/>
        <w:t>предложениями на участие в открытом запросе котировок в электронной форме на право заключения договора на поставку оборудования РиМ для нужд АО «Алтайэнергосбыт» в 2020 году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1758/ОЗК-ПВК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20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3» апреля 2020г.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3 460 400,00 руб. без НДС</w:t>
            </w:r>
          </w:p>
        </w:tc>
      </w:tr>
      <w:tr>
        <w:trPr/>
        <w:tc>
          <w:tcPr>
            <w:tcW w:w="42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i/>
                <w:i/>
                <w:color w:val="548DD4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Вскрытие конвертов с предложениями на участие </w:t>
      </w:r>
      <w:bookmarkStart w:id="2" w:name="_Ref56219689"/>
      <w:r>
        <w:rPr/>
        <w:t>в открытом запросе котировок в электронной форме на право заключения договора на поставку оборудования РиМ для нужд АО «Алтайэнергосбыт» в 2020 году.</w:t>
      </w:r>
    </w:p>
    <w:p>
      <w:pPr>
        <w:pStyle w:val="Normal"/>
        <w:spacing w:before="120" w:after="120"/>
        <w:ind w:firstLine="567"/>
        <w:rPr>
          <w:b/>
          <w:b/>
        </w:rPr>
      </w:pPr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1 (одно) предложение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«23» апреля 2020 года 12-00 (время московское). Место проведения процедуры вскрытия конвертов с предложениями: электронная торговая площадка </w:t>
      </w:r>
      <w:r>
        <w:rPr>
          <w:color w:val="0000FF"/>
          <w:u w:val="single"/>
        </w:rPr>
        <w:t>www.roseltorg.ru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РиМ ТД» </w:t>
            </w:r>
            <w:r>
              <w:rPr/>
              <w:t>(630082, РФ, Новосибирская обл, г. Новосибирск, ул. Дачная, д. 60/1, офис 11, ИНН/КПП 5402531392/54020100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6.04.2020 10:2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 460 4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pStyle w:val="Normal"/>
        <w:spacing w:before="120" w:after="120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20-04-23T09:40:00Z</dcterms:modified>
  <cp:revision>1</cp:revision>
  <dc:subject/>
  <dc:title>Протокол вскрытия конвертов</dc:title>
</cp:coreProperties>
</file>