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в открытом запросе котировок в электронной форме на право заключения договора на поставку Оргтехника для нужд АО Алтайэнергосбыт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</w:t>
            </w:r>
            <w:r>
              <w:rPr/>
              <w:t>171846/ОЗК (ЭТП)-ПВПИ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1 апреля 2020 г. 15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3 апреля 2020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Лот 1: 867 026,06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ыбор Победителя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Лот 1: Оргтехника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1.</w:t>
        <w:tab/>
        <w:t>Об одобрении Сводного отчета по итоговой оценке предложений.</w:t>
      </w:r>
    </w:p>
    <w:p>
      <w:pPr>
        <w:pStyle w:val="Normal"/>
        <w:spacing w:before="120" w:after="120"/>
        <w:jc w:val="both"/>
        <w:rPr/>
      </w:pPr>
      <w:r>
        <w:rPr/>
        <w:t>2.</w:t>
        <w:tab/>
        <w:t>Об определении Победителя.</w:t>
      </w:r>
    </w:p>
    <w:p>
      <w:pPr>
        <w:pStyle w:val="Normal"/>
        <w:spacing w:before="120" w:after="120"/>
        <w:jc w:val="both"/>
        <w:rPr/>
      </w:pPr>
      <w:r>
        <w:rPr/>
        <w:t>3.</w:t>
        <w:tab/>
        <w:t>О возможности проведения преддоговорных переговоров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НТЦ Галэкс" (ИНН/КПП 2225013891/222501001 656043 Алтайский край, г. Барнаул, площадь им. В.Н. Баварина, дом 2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.03.2020 14:14: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АДЛК ГРУПП" (ИНН/КПП 3444129202/344401001 400005 Волгоградская область, г. Волгоград, ул. им Глазкова, д. 27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.03.2020 10:33: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</w:t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ab/>
        <w:t>Об определении Победителя.</w:t>
      </w:r>
    </w:p>
    <w:p>
      <w:pPr>
        <w:pStyle w:val="Normal"/>
        <w:rPr/>
      </w:pPr>
      <w:r>
        <w:rPr/>
        <w:tab/>
        <w:t>На основании п. ЗД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/>
        <w:t xml:space="preserve"> 4.14.3  предлагается признать Победителем ООО "НТЦ Галэкс" (ИНН 2225013891/КПП 222501001, 656043,Алтайский край, г. Барнаул, площадь им. В.Н. Баварина, дом 2).</w:t>
      </w:r>
    </w:p>
    <w:p>
      <w:pPr>
        <w:pStyle w:val="Normal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rPr/>
      </w:pPr>
      <w:r>
        <w:rPr/>
        <w:tab/>
        <w:t>О возможности проведения преддоговорных переговоров с Победителем.</w:t>
      </w:r>
    </w:p>
    <w:p>
      <w:pPr>
        <w:pStyle w:val="Normal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r>
        <w:rPr/>
        <w:t>1.</w:t>
        <w:tab/>
        <w:t>Одобрить Отчет по итоговой оценке предложений.</w:t>
      </w:r>
    </w:p>
    <w:p>
      <w:pPr>
        <w:pStyle w:val="Normal"/>
        <w:rPr/>
      </w:pPr>
      <w:r>
        <w:rPr/>
        <w:t>2.</w:t>
        <w:tab/>
        <w:t>Признать Победителем ООО "НТЦ Галэкс" (ИНН 2225013891/КПП 222501001, 656043,Алтайский край, г. Барнаул, площадь им. В.Н. Баварина, дом 2).</w:t>
      </w:r>
    </w:p>
    <w:p>
      <w:pPr>
        <w:pStyle w:val="Normal"/>
        <w:rPr/>
      </w:pPr>
      <w:r>
        <w:rPr/>
        <w:t>3.</w:t>
        <w:tab/>
        <w:t>Допускается проведение преддоговорных переговоров с ООО "НТЦ Галэкс" (ИНН 2225013891/КПП 222501001, 656043,Алтайский край, г. Барнаул, площадь им. В.Н. Баварина, дом 2). с целью уточнения несущественных для заказчика условий договора, а также улучшения технико-коммерческого предложения Победителя</w:t>
      </w:r>
    </w:p>
    <w:p>
      <w:pPr>
        <w:pStyle w:val="Normal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rPr/>
      </w:pPr>
      <w:r>
        <w:rPr/>
        <w:t>4.</w:t>
        <w:tab/>
        <w:t>Договор с Победителем будет заключен в срок, установленный Извещение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Приложение: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По результатам оценки заявок на участие в закупке, представленных Участниками закупки, в случае признания закупки состоявшейся, Закупочная комиссия определяет Победителя закуп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hyperlink r:id="rId2">
            <w:r>
              <w:rPr>
                <w:rStyle w:val="InternetLink"/>
                <w:rFonts w:cs="Helios;Gabriola" w:ascii="HeliosCond;Franklin Gothic Medium Cond" w:hAnsi="HeliosCond;Franklin Gothic Medium Cond"/>
                <w:sz w:val="18"/>
                <w:szCs w:val="18"/>
                <w:lang w:eastAsia="en-US"/>
              </w:rPr>
              <w:t>www.interrao-zakupki.ru</w:t>
            </w:r>
          </w:hyperlink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interrao-zakupki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2:36:00Z</dcterms:created>
  <dc:creator/>
  <dc:description/>
  <cp:keywords/>
  <dc:language>en-US</dc:language>
  <cp:lastModifiedBy/>
  <dcterms:modified xsi:type="dcterms:W3CDTF">2020-04-23T10:35:00Z</dcterms:modified>
  <cp:revision>1</cp:revision>
  <dc:subject/>
  <dc:title>Протокол вскрытия конвертов</dc:title>
</cp:coreProperties>
</file>