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jc w:val="center"/>
        <w:rPr/>
      </w:pPr>
      <w:r>
        <w:rPr/>
        <w:t xml:space="preserve">с предложениями на участие в открытом запросе предложений в электронной форме на право заключения договора на поставку </w:t>
      </w:r>
      <w:r>
        <w:rPr>
          <w:bCs/>
          <w:color w:val="000000"/>
        </w:rPr>
        <w:t>печатного оборудования для нужд АО «Алтайэнергосбыт»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0482/ОЗП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февраля 2020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февра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от 1: 4 790 387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>Лот 1: Приобретение печатного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  <w:lang w:val="en-US"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rPr/>
      </w:pPr>
      <w:r>
        <w:rPr/>
        <w:t>1.</w:t>
        <w:tab/>
        <w:t>На закупку было представлено 4 (четыре) предложения. Вскрытие конвертов было осуществлено членами Закупочной комиссии.</w:t>
      </w:r>
    </w:p>
    <w:p>
      <w:pPr>
        <w:pStyle w:val="Normal"/>
        <w:rPr/>
      </w:pPr>
      <w:r>
        <w:rPr/>
        <w:t>2.</w:t>
        <w:tab/>
        <w:t>Дата и время начала процедуры вскрытия конвертов с предложениями: 20 февраля 2020 г. 12:00 (время московское). Место проведения процедуры вскрытия конвертов с предложениями: www.roseltorg.ru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9.02.2020 16:4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 770 556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ПСТАР" (ИНН/КПП 7017222413/701701001 634021 Томская область, г. Томск, проспект Фрунзе 117а, подъезд 2, этаж 3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2.2020 10:3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 662 500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/КПП 4703110974/470301001 188681 Ленинградская обл., Всеволожский р-н, п. Красная Заря, д. 15/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2.2020 11: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 782 485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2.2020 11:3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 790 387,74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jc w:val="both"/>
        <w:rPr>
          <w:lang w:val="en-US"/>
        </w:rPr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1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31:00Z</dcterms:created>
  <dc:creator/>
  <dc:description/>
  <cp:keywords/>
  <dc:language>en-US</dc:language>
  <cp:lastModifiedBy/>
  <dcterms:modified xsi:type="dcterms:W3CDTF">2020-02-20T10:31:00Z</dcterms:modified>
  <cp:revision>1</cp:revision>
  <dc:subject/>
  <dc:title>Протокол вскрытия конвертов</dc:title>
</cp:coreProperties>
</file>