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ого запроса предложений в электронной форме на право заключения договора на поставку сетевого оборудования для нужд АО «Алтайэнергосбы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736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сентября 2018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сент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 345 263,0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ыбор Победителя: 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b/>
        </w:rPr>
        <w:t>Лот 1:</w:t>
      </w:r>
      <w:r>
        <w:rPr/>
        <w:t xml:space="preserve"> поставка сетевого оборудования для нужд АО «Алтайэнергосбыт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утверждении итогового ранжирования предложени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Комлоджик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9049, г. Москва, 1-й Добрынинский пер., д.19, стр.6, ИНН 7705543680, КПП 7705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8.2018 10:48 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БАЗОВЫЕ ТЕХНОЛОГИ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07023, г.Москва, ул. Семеновская, дом 3А, стр.2, Э 2, ИНН 9718069703, КПП 7718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7.2018 18:16 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</w:t>
      </w:r>
      <w:r>
        <w:rPr>
          <w:i/>
          <w:color w:val="548DD4"/>
        </w:rPr>
        <w:t>]</w:t>
      </w:r>
      <w:r>
        <w:rPr/>
        <w:t>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ind w:firstLine="709"/>
        <w:jc w:val="both"/>
        <w:rPr/>
      </w:pPr>
      <w:r>
        <w:rPr/>
        <w:t xml:space="preserve">Предложения </w:t>
      </w:r>
      <w:r>
        <w:rPr>
          <w:color w:val="000000"/>
        </w:rPr>
        <w:t>ООО «Комлоджик», ООО «БАЗОВЫЕ ТЕХНОЛОГИИ»</w:t>
      </w:r>
      <w:r>
        <w:rPr>
          <w:b/>
          <w:color w:val="000000"/>
        </w:rPr>
        <w:t xml:space="preserve">  </w:t>
      </w: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 xml:space="preserve">. </w:t>
      </w:r>
    </w:p>
    <w:p>
      <w:pPr>
        <w:pStyle w:val="Normal"/>
        <w:spacing w:before="120" w:after="12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ОО «Комлоджик», (119049, г. Москва, 1-й Добрынинский пер., д.19, стр.6, ИНН 7705543680, КПП 770501001). Общий балл предложения: 3,64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  <w:r>
        <w:rPr>
          <w:color w:val="000000"/>
        </w:rPr>
        <w:t>ООО «Комлоджик», ООО «БАЗОВЫЕ ТЕХНОЛОГИИ»</w:t>
      </w:r>
      <w:r>
        <w:rPr>
          <w:b/>
          <w:color w:val="000000"/>
        </w:rPr>
        <w:t xml:space="preserve"> </w:t>
      </w:r>
      <w:r>
        <w:rPr/>
        <w:t>соответствующими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Утвердить итоговое ранжирование предлож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Комлоджик», (119049, г. Москва, 1-й Добрынинский пер., д.19, стр.6, ИНН 7705543680, КПП 770501001). Общий балл предложения: 3,64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Комлоджик», (119049, г. Москва, 1-й Добрынинский пер., д.19, стр.6, ИНН 7705543680, КПП 770501001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00:00Z</dcterms:created>
  <dc:creator/>
  <dc:description/>
  <dc:language>en-US</dc:language>
  <cp:lastModifiedBy/>
  <dcterms:modified xsi:type="dcterms:W3CDTF">2018-09-24T11:31:00Z</dcterms:modified>
  <cp:revision>1</cp:revision>
  <dc:subject/>
  <dc:title>Протокол вскрытия конвертов</dc:title>
</cp:coreProperties>
</file>