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предложений в электронной форме на право заключения договора на поставку сетевого оборудования для нужд АО «Алтайэнергосбыт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3736/</w:t>
            </w:r>
            <w:r>
              <w:rPr/>
              <w:t>ОЗ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сентября 2018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сент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 345 263,04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rPr/>
      </w:pPr>
      <w:r>
        <w:rPr>
          <w:b/>
        </w:rPr>
        <w:t xml:space="preserve">Лот 1: </w:t>
      </w:r>
      <w:r>
        <w:rPr/>
        <w:t>Поставка</w:t>
      </w:r>
      <w:r>
        <w:rPr>
          <w:color w:val="548DD4"/>
        </w:rPr>
        <w:t xml:space="preserve"> </w:t>
      </w:r>
      <w:r>
        <w:rPr/>
        <w:t>сетевого оборудования для нужд АО «Алтай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оведении процедуры переговоров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. </w:t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Комлоджик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19049, г. Москва, 1-й Добрынинский пер., д.19, стр.6, ИНН 7705543680, КПП 7705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8.2018 10:48 М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ОО «БАЗОВЫЕ ТЕХНОЛОГИ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07023, г.Москва, ул. Семеновская, дом 3А, стр.2, Э 2, ИНН 9718069703, КПП 7718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7.2018 18:16 М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</w:t>
      </w:r>
      <w:r>
        <w:rPr>
          <w:i/>
          <w:color w:val="FF0000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jc w:val="both"/>
        <w:rPr/>
      </w:pPr>
      <w:r>
        <w:rPr/>
        <w:t>ООО «Комлоджик», (119049, г. Москва, 1-й Добрынинский пер., д.19, стр.6, ИНН 7705543680, КПП 770501001).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jc w:val="both"/>
        <w:rPr/>
      </w:pPr>
      <w:r>
        <w:rPr/>
        <w:t>ООО «БАЗОВЫЕ ТЕХНОЛОГИИ», (107023, г.Москва, ул. Семеновская, дом 3А, стр.2, Э 2, ИНН 9718069703, КПП 771801001).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говоров</w:t>
      </w:r>
      <w:r>
        <w:rPr>
          <w:i/>
          <w:color w:val="548DD4"/>
        </w:rPr>
        <w:t xml:space="preserve"> </w:t>
      </w:r>
      <w:r>
        <w:rPr/>
        <w:t>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5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jc w:val="both"/>
        <w:rPr/>
      </w:pPr>
      <w:r>
        <w:rPr/>
        <w:t>ООО «Комлоджик», (119049, г. Москва, 1-й Добрынинский пер., д.19, стр.6, ИНН 7705543680, КПП 770501001).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jc w:val="both"/>
        <w:rPr/>
      </w:pPr>
      <w:r>
        <w:rPr/>
        <w:t>ООО «БАЗОВЫЕ ТЕХНОЛОГИИ», (107023, г.Москва, ул. Семеновская, дом 3А, стр.2, Э 2, ИНН 9718069703, КПП 771801001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говоры, в соответствии с правилами,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говоров провести в заочной фор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/>
      </w:pPr>
      <w:r>
        <w:rPr>
          <w:b/>
        </w:rPr>
        <w:t>Приложение к протоколу от «10» сентября 2018 года № 13736/ОЗП-ПП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dc:language>en-US</dc:language>
  <cp:lastModifiedBy/>
  <dcterms:modified xsi:type="dcterms:W3CDTF">2018-09-10T07:30:00Z</dcterms:modified>
  <cp:revision>1</cp:revision>
  <dc:subject/>
  <dc:title>Протокол вскрытия конвертов</dc:title>
</cp:coreProperties>
</file>