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котировок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поставку Техподдержка Veeam Software для нужд </w:t>
      </w:r>
      <w:r>
        <w:rPr>
          <w:bCs/>
          <w:color w:val="000000"/>
        </w:rPr>
        <w:t xml:space="preserve">АО «Алтайэнергосбыт»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105/ОЗК (ЭТП)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6 мая 2020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6 ма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836 393,5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>
          <w:lang w:val="en-US"/>
        </w:rPr>
      </w:pPr>
      <w:bookmarkStart w:id="4" w:name="ПредметЗакупки"/>
      <w:bookmarkEnd w:id="4"/>
      <w:r>
        <w:rPr>
          <w:lang w:val="en-US"/>
        </w:rPr>
        <w:t>Лот 1: Техподдержка Veeam Software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6" w:name="_GoBack"/>
      <w:bookmarkStart w:id="7" w:name="УчастиеПринимали"/>
      <w:bookmarkStart w:id="8" w:name="_GoBack"/>
      <w:bookmarkStart w:id="9" w:name="УчастиеПринимали"/>
      <w:bookmarkEnd w:id="8"/>
      <w:bookmarkEnd w:id="9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0" w:name="КоличествоЗаявок"/>
      <w:bookmarkEnd w:id="10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1" w:name="УчастникиМСП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ОО «ЛЕГАСОФТ» (ИНН/КПП 6732005174/673201001 214019 Смоленская область, г. Смоленск, Крупской ул, 30А </w:t>
            </w:r>
          </w:p>
          <w:p>
            <w:pPr>
              <w:pStyle w:val="Normal"/>
              <w:jc w:val="center"/>
              <w:rPr/>
            </w:pPr>
            <w:r>
              <w:rPr/>
              <w:t>офис (квартира)  139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.2020 11:58: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04.2020 1:34: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ВопросыЗК"/>
      <w:bookmarkEnd w:id="12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 xml:space="preserve">ООО «ЛЕГАСОФТ» (ИНН 6732005174 КПП 673201001 214019, Смоленская область, г. Смоленск, Крупской ул, 30А </w:t>
      </w:r>
    </w:p>
    <w:p>
      <w:pPr>
        <w:pStyle w:val="Normal"/>
        <w:rPr/>
      </w:pPr>
      <w:r>
        <w:rPr/>
        <w:t>офис (квартира)  139)</w:t>
      </w:r>
    </w:p>
    <w:p>
      <w:pPr>
        <w:pStyle w:val="Normal"/>
        <w:rPr/>
      </w:pPr>
      <w:r>
        <w:rPr/>
        <w:tab/>
        <w:t>-</w:t>
        <w:tab/>
        <w:t>ООО "СКАЙСОФТ ВИКТОРИ" (ИНН 7725808479 КПП 772501001 115114, 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3" w:name="Решили"/>
      <w:bookmarkEnd w:id="13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 xml:space="preserve">ООО «ЛЕГАСОФТ» (ИНН 6732005174 КПП 673201001 214019, Смоленская область, г. Смоленск, Крупской ул, 30А </w:t>
      </w:r>
    </w:p>
    <w:p>
      <w:pPr>
        <w:pStyle w:val="Normal"/>
        <w:rPr/>
      </w:pPr>
      <w:r>
        <w:rPr/>
        <w:t>офис (квартира)  139)</w:t>
      </w:r>
    </w:p>
    <w:p>
      <w:pPr>
        <w:pStyle w:val="Normal"/>
        <w:rPr/>
      </w:pPr>
      <w:r>
        <w:rPr/>
        <w:t>-</w:t>
        <w:tab/>
        <w:t>ООО "СКАЙСОФТ ВИКТОРИ" (ИНН 7725808479 КПП 772501001 115114, 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4" w:name="РезультатыГолосования"/>
      <w:bookmarkEnd w:id="14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0-05-07T06:55:00Z</dcterms:modified>
  <cp:revision>1</cp:revision>
  <dc:subject/>
  <dc:title>Протокол вскрытия конвертов</dc:title>
</cp:coreProperties>
</file>