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  <w:r>
        <w:rPr/>
        <w:t>в открытом запросе котировок в электронной форме на право заключения договора на поставку оборудования РиМ для нужд АО «Алтайэнергосбыт» в 2020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1758/ОЗК-ПП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8» мая 2020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8» мая 2020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 460 400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49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РиМ ТД» </w:t>
            </w:r>
            <w:r>
              <w:rPr/>
              <w:t>(630082, РФ, Новосибирская обл, г. Новосибирск, ул. Дачная, д. 60/1, офис 11, ИНН/КПП 5402531392/5402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6.04.2020 10:2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 460 4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18» мая 2020 года 11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r>
        <w:rPr>
          <w:color w:val="0000FF"/>
          <w:u w:val="single"/>
        </w:rPr>
        <w:t>www.roseltorg.ru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нового ценового предложения от участника не представлено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0-05-18T09:39:00Z</dcterms:modified>
  <cp:revision>1</cp:revision>
  <dc:subject/>
  <dc:title>Протокол вскрытия конвертов</dc:title>
</cp:coreProperties>
</file>