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</w:t>
      </w:r>
      <w:r>
        <w:rPr/>
        <w:t>на участие в открытом запросе котировок в электронной форме на право заключения договора на поставку оборудования РиМ для нужд АО «Алтайэнергосбыт» в 2020 году.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71758/ОЗК-ППР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4» мая 2020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4» мая 2020г.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 460 400,00 руб. без НДС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Cs/>
        </w:rPr>
        <w:t xml:space="preserve">Право заключения договора </w:t>
      </w:r>
      <w:r>
        <w:rPr/>
        <w:t>на поставку оборудования РиМ для нужд АО «Алтайэнергосбыт» в 2020 году</w:t>
      </w:r>
      <w:r>
        <w:rPr>
          <w:bCs/>
        </w:rPr>
        <w:t>.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оведении процедуры переторжки.</w:t>
      </w:r>
    </w:p>
    <w:p>
      <w:pPr>
        <w:pStyle w:val="Normal"/>
        <w:widowControl w:val="false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заявка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256"/>
        <w:gridCol w:w="496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О «РиМ ТД» </w:t>
            </w:r>
            <w:r>
              <w:rPr/>
              <w:t>(630082, РФ, Новосибирская обл, г. Новосибирск, ул. Дачная, д. 60/1, офис 11, ИНН/КПП 5402531392/540201001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6.04.2020 10:2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 460 400,00 руб. без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е </w:t>
      </w:r>
      <w:r>
        <w:rPr>
          <w:b/>
        </w:rPr>
        <w:t xml:space="preserve">АО «РиМ ТД» </w:t>
      </w:r>
      <w:r>
        <w:rPr/>
        <w:t xml:space="preserve">(630082, РФ, Новосибирская обл, г. Новосибирск, ул. Дачная, д. 60/1, офис 11, ИНН/КПП 5402531392/540201001) признается удовлетворяющим условиям закупки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закупки 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скольку, в установленный закупочной документацией срок поступил только один конверт с заявкой на участие в закупке, на основании п. 4.12.5 Закупочной документации предлагается признать закупку по данному лоту состоявшейся.</w:t>
      </w:r>
    </w:p>
    <w:p>
      <w:pPr>
        <w:pStyle w:val="Normal"/>
        <w:widowControl w:val="false"/>
        <w:jc w:val="both"/>
        <w:rPr/>
      </w:pPr>
      <w:r>
        <w:rPr>
          <w:b/>
        </w:rPr>
        <w:t>Вопрос 4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оведении процедуры переторжки среди Участников закупки, предложения которых признаны соответствующими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е АО «РиМ ТД»</w:t>
      </w:r>
      <w:r>
        <w:rPr>
          <w:b/>
        </w:rPr>
        <w:t xml:space="preserve"> </w:t>
      </w:r>
      <w:r>
        <w:rPr/>
        <w:t>(630082, РФ, Новосибирская обл, г. Новосибирск, ул. Дачная, д. 60/1, офис 11, ИНН/КПП 5402531392/540201001) 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i/>
          <w:i/>
          <w:color w:val="548DD4"/>
        </w:rPr>
      </w:pPr>
      <w:r>
        <w:rPr/>
        <w:t>Признать закупку</w:t>
      </w:r>
      <w:r>
        <w:rPr>
          <w:i/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роцедуру переторжки «18» мая 2020 года 11:00 (время московское), в соответствии с правилами, определенными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color w:val="548DD4"/>
        </w:rPr>
      </w:pPr>
      <w:r>
        <w:rPr/>
        <w:t>Процедуру переторжки провести в заочной форме.</w:t>
      </w:r>
    </w:p>
    <w:p>
      <w:pPr>
        <w:pStyle w:val="Normal"/>
        <w:widowControl w:val="false"/>
        <w:spacing w:before="120" w:after="120"/>
        <w:ind w:firstLine="709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i w:val="false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0-05-14T11:53:00Z</dcterms:modified>
  <cp:revision>1</cp:revision>
  <dc:subject/>
  <dc:title>Протокол вскрытия конвертов</dc:title>
</cp:coreProperties>
</file>