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firstLine="709"/>
        <w:jc w:val="center"/>
        <w:rPr>
          <w:rFonts w:ascii="Arial" w:hAnsi="Arial" w:cs="Arial"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</w:t>
      </w:r>
      <w:bookmarkStart w:id="0" w:name="СпособПредложныйПадеж"/>
      <w:bookmarkEnd w:id="0"/>
      <w:r>
        <w:rPr>
          <w:bCs/>
        </w:rPr>
        <w:t xml:space="preserve">открытом запросе котировок в электронной форме </w:t>
      </w:r>
      <w:r>
        <w:rPr/>
        <w:t xml:space="preserve">на право заключения договора на </w:t>
      </w:r>
      <w:bookmarkStart w:id="1" w:name="ПредметДоговора"/>
      <w:bookmarkEnd w:id="1"/>
      <w:r>
        <w:rPr/>
        <w:t xml:space="preserve">поставку </w:t>
      </w:r>
      <w:r>
        <w:rPr>
          <w:bCs/>
        </w:rPr>
        <w:t>Техподдержка Citrix для нужд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</w:rPr>
        <w:t xml:space="preserve">АО Алтайэнергосбыт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2360/ОЗК (ЭТП)-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07 мая 2020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 ма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1 276 067,6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 xml:space="preserve">Лот 1: Техподдержка </w:t>
      </w:r>
      <w:r>
        <w:rPr>
          <w:lang w:val="en-US"/>
        </w:rPr>
        <w:t>Citrix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  <w:bookmarkStart w:id="6" w:name="_GoBack"/>
      <w:bookmarkStart w:id="7" w:name="УчастиеПринимали"/>
      <w:bookmarkStart w:id="8" w:name="_GoBack"/>
      <w:bookmarkStart w:id="9" w:name="УчастиеПринимали"/>
      <w:bookmarkEnd w:id="8"/>
      <w:bookmarkEnd w:id="9"/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10" w:name="КоличествоЗаявок"/>
      <w:bookmarkEnd w:id="10"/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11" w:name="УчастникиМСП"/>
            <w:bookmarkEnd w:id="1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ВРЕМЕННАЯ ИНТЕГРАЦИЯ" (ИНН/КПП 7701079121/775101001 108811 г. Москва километр киевское шоссе 22-й (п. Московский) домовладение 4, строение 1, блок Б, этаж 9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0 16:42: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КАЙСОФТ ВИКТОРИ" (ИНН/КПП 7725808479/772501001 115114 г. Москва, Набережная Дербеневская д.7 стр.9 помещ. III этаж-чердак ком.1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0 21:50: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ВопросыЗК"/>
      <w:bookmarkEnd w:id="12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ООО "СОВРЕМЕННАЯ ИНТЕГРАЦИЯ" (ИНН 7701079121 КПП 775101001 108811, г. Москва километр киевское шоссе 22-й (п. Московский) домовладение 4, строение 1, блок Б, этаж 9)</w:t>
      </w:r>
    </w:p>
    <w:p>
      <w:pPr>
        <w:pStyle w:val="Normal"/>
        <w:rPr/>
      </w:pPr>
      <w:r>
        <w:rPr/>
        <w:tab/>
        <w:t>-</w:t>
        <w:tab/>
        <w:t>ООО "СКАЙСОФТ ВИКТОРИ" (ИНН 7725808479 КПП 772501001 115114, г. Москва, Набережная Дербеневская д.7 стр.9 помещ. III этаж-чердак ком.17)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3" w:name="Решили"/>
      <w:bookmarkEnd w:id="13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я:</w:t>
      </w:r>
    </w:p>
    <w:p>
      <w:pPr>
        <w:pStyle w:val="Normal"/>
        <w:rPr/>
      </w:pPr>
      <w:r>
        <w:rPr/>
        <w:t>-</w:t>
        <w:tab/>
        <w:t>ООО "СОВРЕМЕННАЯ ИНТЕГРАЦИЯ" (ИНН 7701079121 КПП 775101001 108811, г. Москва километр киевское шоссе 22-й (п. Московский) домовладение 4, строение 1, блок Б, этаж 9)</w:t>
      </w:r>
    </w:p>
    <w:p>
      <w:pPr>
        <w:pStyle w:val="Normal"/>
        <w:rPr/>
      </w:pPr>
      <w:r>
        <w:rPr/>
        <w:t>-</w:t>
        <w:tab/>
        <w:t>ООО "СКАЙСОФТ ВИКТОРИ" (ИНН 7725808479 КПП 772501001 115114, г. Москва, Набережная Дербеневская д.7 стр.9 помещ. III этаж-чердак ком.17)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4" w:name="РезультатыГолосования"/>
      <w:bookmarkEnd w:id="14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20-05-12T11:26:00Z</dcterms:modified>
  <cp:revision>1</cp:revision>
  <dc:subject/>
  <dc:title>Протокол вскрытия конвертов</dc:title>
</cp:coreProperties>
</file>