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30"/>
        <w:tabs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center"/>
        <w:rPr>
          <w:sz w:val="24"/>
        </w:rPr>
      </w:pPr>
      <w:r>
        <w:rPr>
          <w:sz w:val="24"/>
        </w:rPr>
        <w:t xml:space="preserve">заседания Закупочной комиссии </w:t>
      </w:r>
      <w:r>
        <w:rPr>
          <w:bCs/>
          <w:sz w:val="24"/>
        </w:rPr>
        <w:t xml:space="preserve">по оценке предложений на участие </w:t>
      </w:r>
      <w:r>
        <w:rPr>
          <w:sz w:val="24"/>
        </w:rPr>
        <w:t>в открытом запросе предложений в электронной форме  на право заключения договора на  оказание услуг по заправке и восстановление картриджей для нужд АО «Алтайэнергосбыт»</w:t>
      </w:r>
    </w:p>
    <w:p>
      <w:pPr>
        <w:pStyle w:val="Style30"/>
        <w:tabs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1944/ОЗ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апреля 2020 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апре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</w:rPr>
              <w:t>731 389,1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jc w:val="both"/>
        <w:rPr/>
      </w:pPr>
      <w:r>
        <w:rPr/>
        <w:t>Лот 1: Заправка и восстановление картридж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утверждении предварительного ранжирования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</w:t>
      </w:r>
      <w:r>
        <w:rPr>
          <w:color w:val="000000"/>
        </w:rPr>
        <w:t>2</w:t>
      </w:r>
      <w:r>
        <w:rPr>
          <w:i/>
          <w:color w:val="000000"/>
        </w:rPr>
        <w:t xml:space="preserve"> (два) </w:t>
      </w:r>
      <w:r>
        <w:rPr>
          <w:color w:val="000000"/>
        </w:rPr>
        <w:t>предложения</w:t>
      </w:r>
      <w:r>
        <w:rPr/>
        <w:t xml:space="preserve">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Галэкс Сервис </w:t>
            </w:r>
          </w:p>
          <w:p>
            <w:pPr>
              <w:pStyle w:val="Normal"/>
              <w:jc w:val="center"/>
              <w:rPr/>
            </w:pPr>
            <w:r>
              <w:rPr/>
              <w:t>(656043, Российская Федерация, КРАЙ АЛТАЙСКИЙ, Г БАРНАУЛ, ПЕР РАДИЩЕВА, ДОМ 2Д, ОФИС 306, ИНН 2224182336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3.2020 12:3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595 112,00 руб. НДС не облагаетс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ПринтЛайн </w:t>
            </w:r>
          </w:p>
          <w:p>
            <w:pPr>
              <w:pStyle w:val="Normal"/>
              <w:jc w:val="center"/>
              <w:rPr/>
            </w:pPr>
            <w:r>
              <w:rPr/>
              <w:t>(656019, Российская Федерация, КРАЙ АЛТАЙСКИЙ, Г БАРНАУЛ, УЛ ЮРИНА, ДОМ 204Г, КАБИНЕТ 19, ИНН 2225191157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3.03.2020 09:3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720 850,00 руб. без НДС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</w:t>
      </w:r>
      <w:r>
        <w:rPr>
          <w:i/>
          <w:color w:val="FF0000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jc w:val="both"/>
        <w:rPr/>
      </w:pPr>
      <w:r>
        <w:rPr/>
        <w:t>- ООО «Галэкс Сервис»  (656043, Российская Федерация, КРАЙ АЛТАЙСКИЙ, Г БАРНАУЛ, ПЕР РАДИЩЕВА, ДОМ 2Д, ОФИС 306, ИНН 2224182336);</w:t>
      </w:r>
    </w:p>
    <w:p>
      <w:pPr>
        <w:pStyle w:val="Normal"/>
        <w:jc w:val="both"/>
        <w:rPr/>
      </w:pPr>
      <w:r>
        <w:rPr/>
        <w:t>- ООО «ПринтЛайн» (656019, Российская Федерация, КРАЙ АЛТАЙСКИЙ, Г БАРНАУЛ, УЛ ЮРИНА, ДОМ 204Г, КАБИНЕТ 19, ИНН 2225191157)</w:t>
      </w:r>
    </w:p>
    <w:p>
      <w:pPr>
        <w:pStyle w:val="Normal"/>
        <w:widowControl w:val="false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лагается ранжирование предложений в соответствии с критериями и процедурами оценки, указанными в Приложении №1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jc w:val="both"/>
        <w:rPr/>
      </w:pPr>
      <w:r>
        <w:rPr/>
        <w:t>- ООО «Галэкс Сервис»  (656043, Российская Федерация, КРАЙ АЛТАЙСКИЙ, Г БАРНАУЛ, ПЕР РАДИЩЕВА, ДОМ 2Д, ОФИС 306, ИНН 2224182336);</w:t>
      </w:r>
    </w:p>
    <w:p>
      <w:pPr>
        <w:pStyle w:val="Normal"/>
        <w:ind w:left="360" w:hanging="0"/>
        <w:jc w:val="both"/>
        <w:rPr/>
      </w:pPr>
      <w:r>
        <w:rPr/>
        <w:t>- ООО «ПринтЛайн» (656019, Российская Федерация, КРАЙ АЛТАЙСКИЙ, Г БАРНАУЛ, УЛ ЮРИНА, ДОМ 204Г, КАБИНЕТ 19, ИНН 2225191157)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ind w:left="360" w:hanging="0"/>
        <w:jc w:val="both"/>
        <w:rPr/>
      </w:pPr>
      <w:r>
        <w:rPr/>
        <w:t xml:space="preserve"> </w:t>
      </w:r>
      <w:r>
        <w:rPr/>
        <w:t>соответствующими условиям закупки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 xml:space="preserve">3.   Утвердить предварительное ранжирование предложений.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4. Организовать и провести процедуру переторжки, в соответствии с правилами, определенными закупочной документацией/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0-04-30T07:50:00Z</dcterms:modified>
  <cp:revision>1</cp:revision>
  <dc:subject/>
  <dc:title>Протокол вскрытия конвертов</dc:title>
</cp:coreProperties>
</file>