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заседания Закупочной комиссии по проведению процедуры переторжки (регулирование цены)</w:t>
      </w:r>
      <w:r>
        <w:rPr>
          <w:bCs/>
        </w:rPr>
        <w:t xml:space="preserve"> </w:t>
      </w:r>
      <w:r>
        <w:rPr/>
        <w:t>в открытом запросе котировок в электронной форме на право заключения договоров на поставку средств индивидуальной защиты - перчатки для нужд Группы «Интер РАО» в 2021 году.</w:t>
      </w:r>
    </w:p>
    <w:p>
      <w:pPr>
        <w:pStyle w:val="Normal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53"/>
      </w:tblGrid>
      <w:tr>
        <w:trPr/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177314/ОЗК-ПП</w:t>
            </w:r>
          </w:p>
        </w:tc>
      </w:tr>
      <w:tr>
        <w:trPr/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11» февраля 2021г. 12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11» февраля 2021г.</w:t>
            </w:r>
          </w:p>
        </w:tc>
      </w:tr>
      <w:tr>
        <w:trPr/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от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1: 90 471 214,53 руб. без НДС, в том числе: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Орловский энергосбыт» - 481 920,00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Энергосбыт Волга» - 216 864,00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Алтайэнергосбыт» - 2 301 168,00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Томскэнергосбыт» - 164 656,00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ПСК» - 4 417 600,00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Мосэнергосбыт» - 14 879 280,00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Саратовэнерго» - 502 000,00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ТСК» - 481 920,00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ЕИРЦ ТО» - 475 896,00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 xml:space="preserve">АО «ТомскРТС» - 20 080,00 руб. без НДС 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Томская генерация» - 20 080,00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ОЭК» - 1 210 824,00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ГК» - 11 653 428,00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ашРТС» - 284 040,50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ашэнерготранс» - 172 045,44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ПЕТРОЭЛЕКТРОСБЫТ» - 173 491,20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ЭСКБ» - 3 469 824,00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ССК» - 2 219 964,48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Интер РАО – Электрогенерация» - 9 523 966,67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Нижневартовская ГРЭС» - 2 719 113,12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ИА ООО «КВАРЦ Групп» - 24 701 693,12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МосОблЕИРЦ» - 10 381 360,00 руб. без НДС</w:t>
            </w:r>
          </w:p>
        </w:tc>
      </w:tr>
      <w:tr>
        <w:trPr/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before="120" w:after="120"/>
        <w:ind w:firstLine="567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jc w:val="both"/>
        <w:rPr/>
      </w:pPr>
      <w:bookmarkStart w:id="0" w:name="_Ref56219689"/>
      <w:bookmarkEnd w:id="0"/>
      <w:r>
        <w:rPr/>
        <w:t>Проведение заочной процедуры переторжки (регулирование цены).</w:t>
      </w:r>
    </w:p>
    <w:p>
      <w:pPr>
        <w:pStyle w:val="Normal"/>
        <w:spacing w:before="120" w:after="120"/>
        <w:ind w:firstLine="567"/>
        <w:jc w:val="both"/>
        <w:rPr>
          <w:b/>
          <w:b/>
        </w:rPr>
      </w:pPr>
      <w:bookmarkStart w:id="1" w:name="_Ref56219689"/>
      <w:bookmarkEnd w:id="1"/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ind w:firstLine="567"/>
        <w:rPr>
          <w:b/>
          <w:b/>
        </w:rPr>
      </w:pPr>
      <w:r>
        <w:rPr>
          <w:b/>
        </w:rPr>
        <w:t>На участие в закупке была подана 1 заявка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539"/>
        <w:gridCol w:w="4678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РЕНТРАНС» </w:t>
            </w:r>
            <w:r>
              <w:rPr/>
              <w:t>(660037, Красноярский край, г. Красноярск, ул. Волгоградская, 10, помещение 10, ИНН/КПП 2462211810/246201001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15.01.2021 12:28:0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Проведение заочной</w:t>
      </w:r>
      <w:r>
        <w:rPr>
          <w:i/>
        </w:rPr>
        <w:t xml:space="preserve"> </w:t>
      </w:r>
      <w:r>
        <w:rPr/>
        <w:t>процедуры переторжки (регулирование цены)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Дата и время начала процедуры вскрытия конвертов с предложениями на процедуру переторжки: «11» февраля 2021 года 12-00 (время московское). Место проведения процедуры вскрытия конвертов с предложениями на переторжку: </w:t>
      </w:r>
      <w:r>
        <w:rPr>
          <w:rStyle w:val="FontStyle128"/>
          <w:sz w:val="24"/>
          <w:szCs w:val="24"/>
        </w:rPr>
        <w:t xml:space="preserve">электронная торговая площадк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k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 соответствии с решением Закупочной комиссии проводится процедура переторжк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На процедуру переторжки нового ценового предложения от участника не представлено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Результаты оценки заявок: не предусмотрено этапом закупки.</w:t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Утвердить протокол заседания закупочной комиссии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76" w:right="851" w:gutter="0" w:header="709" w:top="765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120"/>
        <w:ind w:firstLine="709"/>
        <w:jc w:val="both"/>
        <w:rPr/>
      </w:pPr>
      <w:r>
        <w:rPr/>
        <w:t>Участник, приглашенный на процедуру переторжки, вправе не участвовать в ней, тогда его предложение, остается действующим с ранее объявленной ценой предложения на участие в закупке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>
          <w:color w:val="548DD4"/>
        </w:rPr>
      </w:pPr>
      <w:r>
        <w:rPr>
          <w:color w:val="548DD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>
        <w:sz w:val="24"/>
        <w:b w:val="false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1">
    <w:name w:val="WW8Num25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20">
    <w:name w:val="Абзац списка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ktor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2:38:00Z</dcterms:created>
  <dc:creator/>
  <dc:description/>
  <cp:keywords/>
  <dc:language>en-US</dc:language>
  <cp:lastModifiedBy/>
  <dcterms:modified xsi:type="dcterms:W3CDTF">2021-02-11T08:57:00Z</dcterms:modified>
  <cp:revision>1</cp:revision>
  <dc:subject/>
  <dc:title>Протокол вскрытия конвертов</dc:title>
</cp:coreProperties>
</file>