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выбору Победителя </w:t>
      </w:r>
      <w:r>
        <w:rPr>
          <w:bCs/>
        </w:rPr>
        <w:t xml:space="preserve">в открытом запросе котировок в электронной форме, участниками которого являются только субъекты малого и среднего предпринимательства на право заключения договора </w:t>
      </w:r>
      <w:r>
        <w:rPr/>
        <w:t xml:space="preserve">на поставку </w:t>
      </w:r>
      <w:r>
        <w:rPr>
          <w:color w:val="000000"/>
        </w:rPr>
        <w:t>персональных компьютеров</w:t>
      </w:r>
      <w:r>
        <w:rPr>
          <w:bCs/>
          <w:color w:val="000000"/>
        </w:rPr>
        <w:t xml:space="preserve"> для нужд</w:t>
      </w:r>
      <w:r>
        <w:rPr>
          <w:rFonts w:cs="Arial" w:ascii="Arial" w:hAnsi="Arial"/>
        </w:rPr>
        <w:t xml:space="preserve"> </w:t>
      </w:r>
      <w:r>
        <w:rPr>
          <w:bCs/>
          <w:color w:val="000000"/>
        </w:rPr>
        <w:t>АО «Алтайэнергосбыт»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73189/ОЗК-ПВПИ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1» июля 2020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1» июля 2020г.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Cs/>
                <w:color w:val="000000"/>
              </w:rPr>
              <w:t>939 271,86</w:t>
            </w:r>
            <w:r>
              <w:rPr/>
              <w:t xml:space="preserve"> руб. без НДС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 xml:space="preserve">Выбор Победителя </w:t>
      </w:r>
      <w:r>
        <w:rPr>
          <w:bCs/>
        </w:rPr>
        <w:t xml:space="preserve">в открытом запросе котировок в электронной форме, участниками которого являются только субъекты малого и среднего предпринимательства на право заключения договора </w:t>
      </w:r>
      <w:r>
        <w:rPr/>
        <w:t xml:space="preserve">на поставку </w:t>
      </w:r>
      <w:r>
        <w:rPr>
          <w:color w:val="000000"/>
        </w:rPr>
        <w:t>персональных компьютеров</w:t>
      </w:r>
      <w:r>
        <w:rPr>
          <w:bCs/>
          <w:color w:val="000000"/>
        </w:rPr>
        <w:t xml:space="preserve"> для нужд</w:t>
      </w:r>
      <w:r>
        <w:rPr>
          <w:rFonts w:cs="Arial" w:ascii="Arial" w:hAnsi="Arial"/>
        </w:rPr>
        <w:t xml:space="preserve"> </w:t>
      </w:r>
      <w:r>
        <w:rPr>
          <w:bCs/>
          <w:color w:val="000000"/>
        </w:rPr>
        <w:t>АО «Алтайэнергосбыт»</w:t>
      </w:r>
      <w:r>
        <w:rPr>
          <w:b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заявки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965"/>
        <w:gridCol w:w="4252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КАЙСОФТ ВИКТОРИ» (115114, Российская Федерация, Г МОСКВА77, ДОМ 7 СТР 9 ПОМ III ЭТАЖ-ЧЕРДАК КОМН 17 НАБ ДЕРБЕНЕВСКАЯ ИНН/КПП 7725808479 / 772501001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6.07.2020 17:04:06</w:t>
            </w:r>
          </w:p>
        </w:tc>
      </w:tr>
      <w:tr>
        <w:trPr>
          <w:trHeight w:val="140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СИСТЕМНЫЕ РЕШЕНИЯ» (660099, Российская Федерация, КРАЙ КРАСНОЯРСКИЙ, Г КРАСНОЯРСК, УЛ ЖЕЛЕЗНОДОРОЖНИКОВ, 12 ПОМЕЩЕНИЕ 103 ИНН/КПП 2460246751 / 246001001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6.07.2020 20:07:17</w:t>
            </w:r>
          </w:p>
        </w:tc>
      </w:tr>
      <w:tr>
        <w:trPr>
          <w:trHeight w:val="1324" w:hRule="atLeas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ОСЕМЬ ПРИОРИТЕТОВ» (462408, Российская Федерация, ОБЛ ОРЕНБУРГСКАЯ, Г ОРСК, УЛ СПОРТИВНАЯ, ДОМ 5 ИНН/КПП 5614054705 / 56140100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7.07.2020 10:02:00</w:t>
            </w:r>
          </w:p>
        </w:tc>
      </w:tr>
      <w:tr>
        <w:trPr>
          <w:trHeight w:val="323" w:hRule="atLeas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ЛЭКСКОМ» (656043, Российская Федерация, КРАЙ АЛТАЙСКИЙ, Г БАРНАУЛ, ПЕР РАДИЩЕВА, ДОМ 2Д ОФИС 404 ИНН/КПП 2224181244/ 22250100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07.07.2020 10:13:51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На основании п. 4.14.1 ЗД</w:t>
      </w:r>
      <w:r>
        <w:rPr>
          <w:rStyle w:val="FootnoteAnchor"/>
          <w:vertAlign w:val="superscript"/>
        </w:rPr>
        <w:footnoteReference w:id="2"/>
      </w:r>
      <w:r>
        <w:rPr>
          <w:vertAlign w:val="superscript"/>
        </w:rPr>
        <w:t xml:space="preserve"> </w:t>
      </w:r>
      <w:r>
        <w:rPr/>
        <w:t>предлагается признать Победителем ООО «ВОСЕМЬ ПРИОРИТЕТОВ» (462408, Российская Федерация, ОБЛ ОРЕНБУРГСКАЯ, Г ОРСК, УЛ СПОРТИВНАЯ, ДОМ 5 ИНН/КПП 5614054705 / 561401001). Общий балл предложения: 4,70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ОО «ВОСЕМЬ ПРИОРИТЕТОВ» (462408, Российская Федерация, ОБЛ ОРЕНБУРГСКАЯ, Г ОРСК, УЛ СПОРТИВНАЯ, ДОМ 5 ИНН/КПП 5614054705 / 561401001). Общий балл предложения: 4,7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ВОСЕМЬ ПРИОРИТЕТОВ» (462408, Российская Федерация, ОБЛ ОРЕНБУРГСКАЯ, Г ОРСК, УЛ СПОРТИВНАЯ, ДОМ 5 ИНН/КПП 5614054705 / 561401001)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ind w:firstLine="709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709"/>
        <w:jc w:val="right"/>
        <w:rPr>
          <w:b/>
          <w:b/>
        </w:rPr>
      </w:pPr>
      <w:r>
        <w:rPr>
          <w:b/>
        </w:rPr>
        <w:t>Приложение к протоколу от «31» июля 2020 года №173189/ОЗК-ПВП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0-07-31T12:42:00Z</dcterms:modified>
  <cp:revision>1</cp:revision>
  <dc:subject/>
  <dc:title>Протокол вскрытия конвертов</dc:title>
</cp:coreProperties>
</file>