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запросе котировок в электронной форме на право заключения договора на поставку офисной бумаги</w:t>
      </w:r>
      <w:r>
        <w:rPr>
          <w:bCs/>
          <w:color w:val="000000"/>
        </w:rPr>
        <w:t xml:space="preserve"> для нужд АО «Алтайэнергосбыт»</w:t>
      </w: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4424/З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дека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дека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5 227 349,5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Офисная бумага</w:t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bookmarkStart w:id="0" w:name="_GoBack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(пять) заявок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ЛАНДОРА" (ИНН/КПП 2221005804/222101001 656012 Алтайский край, г. Барнаул, ул. Рубцовская,  дом 8 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.2020 12:18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ДИВО ОФИС" (ИНН/КПП 7839438140/780601001 195027 Г САНКТ-ПЕТЕРБУРГ, УЛИЦА ЯКОРНАЯ ДОМ 11 ЛИТЕР К ОФИС 20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.2020 9:00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ДЕЛОВОЙ СТИЛЬ" (ИНН/КПП 2225137181/222101001 656011 Алтайский край, г. Барнаул, ул. Ярных, 3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.2020 10:18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КВАМАРИН" (ИНН/КПП 2221226810/222101001 656056 АЛТАЙСКИЙ КРАЙ, Г БАРНАУЛ, УЛ МАЛО-ТОБОЛЬСКАЯ, ДОМ 18А ОФИС 2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.2020 12:25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301001 115088 г. Москва, ул. Угрешская, 2, строение 64, эт.2, пом. 05 0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0.2020 15:09: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ЛАНДОРА" (ИНН 2221005804/КПП 222101001, 656012,Алтайский край, г. Барнаул, ул. Рубцовская,  дом 8 А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ЛАНДОРА" (ИНН 2221005804/КПП 222101001, 656012,Алтайский край, г. Барнаул, ул. Рубцовская,  дом 8 А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ЛАНДОРА" (ИНН 2221005804/КПП 222101001, 656012,Алтайский край, г. Барнаул, ул. Рубцовская,  дом 8 А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44:00Z</dcterms:created>
  <dc:creator/>
  <dc:description/>
  <cp:keywords/>
  <dc:language>en-US</dc:language>
  <cp:lastModifiedBy/>
  <dcterms:modified xsi:type="dcterms:W3CDTF">2020-12-01T12:45:00Z</dcterms:modified>
  <cp:revision>1</cp:revision>
  <dc:subject/>
  <dc:title>Протокол вскрытия конвертов</dc:title>
</cp:coreProperties>
</file>