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запросе котировок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Расходные материалы, запасные части для печатного оборудования</w:t>
      </w:r>
      <w:r>
        <w:rPr>
          <w:rFonts w:cs="Arial" w:ascii="Arial" w:hAnsi="Arial"/>
        </w:rPr>
        <w:t>»</w:t>
      </w:r>
      <w:r>
        <w:rPr>
          <w:bCs/>
          <w:color w:val="000000"/>
        </w:rPr>
        <w:t xml:space="preserve"> для нужд АО «Алтай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5672/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декабря 2020 г._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дека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5 806 341,4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Расходные материалы, запасные части для печатного оборудования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1.2020 10:38: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АЛЭКСКОМ" (ИНН/КПП 2224181244/222501001 656043 КРАЙ АЛТАЙСКИЙ, Г БАРНАУЛ, ПЕР РАДИЩЕВА, ДОМ 2Д ОФИС 40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1.2020 10:57: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ФР" (ИНН 7709651439 КПП 770901001 109147, г. Москва, ул. Марксистская, д. 20, стр. 8 ЧЕРДАК КОМ 11 "В")</w:t>
      </w:r>
    </w:p>
    <w:p>
      <w:pPr>
        <w:pStyle w:val="Normal"/>
        <w:rPr/>
      </w:pPr>
      <w:r>
        <w:rPr/>
        <w:tab/>
        <w:t>-</w:t>
        <w:tab/>
        <w:t>ООО "ГАЛЭКСКОМ" (ИНН 2224181244 КПП 222501001 656043, КРАЙ АЛТАЙСКИЙ, Г БАРНАУЛ, ПЕР РАДИЩЕВА, ДОМ 2Д ОФИС 404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ФР" (ИНН 7709651439 КПП 770901001 109147, г. Москва, ул. Марксистская, д. 20, стр. 8 ЧЕРДАК КОМ 11 "В")</w:t>
      </w:r>
    </w:p>
    <w:p>
      <w:pPr>
        <w:pStyle w:val="Normal"/>
        <w:rPr/>
      </w:pPr>
      <w:r>
        <w:rPr/>
        <w:t>-</w:t>
        <w:tab/>
        <w:t>ООО "ГАЛЭКСКОМ" (ИНН 2224181244 КПП 222501001 656043, КРАЙ АЛТАЙСКИЙ, Г БАРНАУЛ, ПЕР РАДИЩЕВА, ДОМ 2Д ОФИС 404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04:00Z</dcterms:created>
  <dc:creator/>
  <dc:description/>
  <cp:keywords/>
  <dc:language>en-US</dc:language>
  <cp:lastModifiedBy/>
  <dcterms:modified xsi:type="dcterms:W3CDTF">2020-12-02T13:04:00Z</dcterms:modified>
  <cp:revision>1</cp:revision>
  <dc:subject/>
  <dc:title>Протокол вскрытия конвертов</dc:title>
</cp:coreProperties>
</file>