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bookmarkStart w:id="0" w:name="СпособПредложныйПадеж"/>
      <w:bookmarkEnd w:id="0"/>
      <w:r>
        <w:rPr>
          <w:bCs/>
        </w:rPr>
        <w:t xml:space="preserve">запросе котировок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офисной бумаги</w:t>
      </w:r>
      <w:r>
        <w:rPr>
          <w:bCs/>
          <w:color w:val="000000"/>
        </w:rPr>
        <w:t xml:space="preserve">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4424/ЗК (ЭТП)-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ноября 2020 г.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ноябр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5 227 349,5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>
          <w:lang w:val="en-US"/>
        </w:rPr>
      </w:pPr>
      <w:bookmarkStart w:id="4" w:name="ПредметЗакупки"/>
      <w:bookmarkEnd w:id="4"/>
      <w:r>
        <w:rPr>
          <w:lang w:val="en-US"/>
        </w:rPr>
        <w:t>Лот 1: Офисная бумага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5 (пять) заявок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ЛАНДОРА" (ИНН/КПП 2221005804/222101001 656012 Алтайский край, г. Барнаул, ул. Рубцовская,  дом 8 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0.2020 12:18: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ДИВО ОФИС" (ИНН/КПП 7839438140/780601001 195027 Г САНКТ-ПЕТЕРБУРГ, УЛИЦА ЯКОРНАЯ ДОМ 11 ЛИТЕР К ОФИС 20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0.2020 9:00: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ДЕЛОВОЙ СТИЛЬ" (ИНН/КПП 2225137181/222101001 656011 Алтайский край, г. Барнаул, ул. Ярных, 30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0.2020 10:18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КВАМАРИН" (ИНН/КПП 2221226810/222101001 656056 АЛТАЙСКИЙ КРАЙ, Г БАРНАУЛ, УЛ МАЛО-ТОБОЛЬСКАЯ, ДОМ 18А ОФИС 2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0.2020 12:25: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МЦ "СОЮЗ" (ИНН/КПП 7723813610/772301001 115088 г. Москва, ул. Угрешская, 2, строение 64, эт.2, пом. 05 06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0.2020 15:09: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ООО "ЛАНДОРА" (ИНН 2221005804 КПП 222101001 656012, Алтайский край, г. Барнаул, ул. Рубцовская,  дом 8 А)</w:t>
      </w:r>
    </w:p>
    <w:p>
      <w:pPr>
        <w:pStyle w:val="Normal"/>
        <w:rPr/>
      </w:pPr>
      <w:r>
        <w:rPr/>
        <w:tab/>
        <w:t>-</w:t>
        <w:tab/>
        <w:t>ООО "ДИВО ОФИС" (ИНН 7839438140 КПП 780601001 195027, Г САНКТ-ПЕТЕРБУРГ, УЛИЦА ЯКОРНАЯ ДОМ 11 ЛИТЕР К ОФИС 202)</w:t>
      </w:r>
    </w:p>
    <w:p>
      <w:pPr>
        <w:pStyle w:val="Normal"/>
        <w:rPr/>
      </w:pPr>
      <w:r>
        <w:rPr/>
        <w:tab/>
        <w:t>-</w:t>
        <w:tab/>
        <w:t>ООО "ДЕЛОВОЙ СТИЛЬ" (ИНН 2225137181 КПП 222101001 656011, Алтайский край, г. Барнаул, ул. Ярных, 30)</w:t>
      </w:r>
    </w:p>
    <w:p>
      <w:pPr>
        <w:pStyle w:val="Normal"/>
        <w:rPr/>
      </w:pPr>
      <w:r>
        <w:rPr/>
        <w:tab/>
        <w:t>-</w:t>
        <w:tab/>
        <w:t>ООО "АКВАМАРИН" (ИНН 2221226810 КПП 222101001 656056, АЛТАЙСКИЙ КРАЙ, Г БАРНАУЛ, УЛ МАЛО-ТОБОЛЬСКАЯ, ДОМ 18А ОФИС 201)</w:t>
      </w:r>
    </w:p>
    <w:p>
      <w:pPr>
        <w:pStyle w:val="Normal"/>
        <w:rPr/>
      </w:pPr>
      <w:r>
        <w:rPr/>
        <w:tab/>
        <w:t>-</w:t>
        <w:tab/>
        <w:t>ООО "СМЦ "СОЮЗ" (ИНН 7723813610 КПП 772301001 115088, г. Москва, ул. Угрешская, 2, строение 64, эт.2, пом. 05 06)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ООО "ЛАНДОРА" (ИНН 2221005804 КПП 222101001 656012, Алтайский край, г. Барнаул, ул. Рубцовская,  дом 8 А)</w:t>
      </w:r>
    </w:p>
    <w:p>
      <w:pPr>
        <w:pStyle w:val="Normal"/>
        <w:rPr/>
      </w:pPr>
      <w:r>
        <w:rPr/>
        <w:t>-</w:t>
        <w:tab/>
        <w:t>ООО "ДИВО ОФИС" (ИНН 7839438140 КПП 780601001 195027, Г САНКТ-ПЕТЕРБУРГ, УЛИЦА ЯКОРНАЯ ДОМ 11 ЛИТЕР К ОФИС 202)</w:t>
      </w:r>
    </w:p>
    <w:p>
      <w:pPr>
        <w:pStyle w:val="Normal"/>
        <w:rPr/>
      </w:pPr>
      <w:r>
        <w:rPr/>
        <w:t>-</w:t>
        <w:tab/>
        <w:t>ООО "ДЕЛОВОЙ СТИЛЬ" (ИНН 2225137181 КПП 222101001 656011, Алтайский край, г. Барнаул, ул. Ярных, 30)</w:t>
      </w:r>
    </w:p>
    <w:p>
      <w:pPr>
        <w:pStyle w:val="Normal"/>
        <w:rPr/>
      </w:pPr>
      <w:r>
        <w:rPr/>
        <w:t>-</w:t>
        <w:tab/>
        <w:t>ООО "АКВАМАРИН" (ИНН 2221226810 КПП 222101001 656056, АЛТАЙСКИЙ КРАЙ, Г БАРНАУЛ, УЛ МАЛО-ТОБОЛЬСКАЯ, ДОМ 18А ОФИС 201)</w:t>
      </w:r>
    </w:p>
    <w:p>
      <w:pPr>
        <w:pStyle w:val="Normal"/>
        <w:rPr/>
      </w:pPr>
      <w:r>
        <w:rPr/>
        <w:t>-</w:t>
        <w:tab/>
        <w:t>ООО "СМЦ "СОЮЗ" (ИНН 7723813610 КПП 772301001 115088, г. Москва, ул. Угрешская, 2, строение 64, эт.2, пом. 05 06)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57:00Z</dcterms:created>
  <dc:creator/>
  <dc:description/>
  <cp:keywords/>
  <dc:language>en-US</dc:language>
  <cp:lastModifiedBy/>
  <dcterms:modified xsi:type="dcterms:W3CDTF">2020-11-23T10:59:00Z</dcterms:modified>
  <cp:revision>1</cp:revision>
  <dc:subject/>
  <dc:title>Протокол вскрытия конвертов</dc:title>
</cp:coreProperties>
</file>