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предложений на участие в открытом запросе котировок в электронной форме, участниками которого являются только субъекты малого и среднего предпринимательства на право заключения договора </w:t>
      </w:r>
      <w:r>
        <w:rPr/>
        <w:t xml:space="preserve">на поставку </w:t>
      </w:r>
      <w:r>
        <w:rPr>
          <w:color w:val="000000"/>
        </w:rPr>
        <w:t>персональных компьютеров</w:t>
      </w:r>
      <w:r>
        <w:rPr>
          <w:bCs/>
          <w:color w:val="000000"/>
        </w:rPr>
        <w:t xml:space="preserve"> для нужд</w:t>
      </w:r>
      <w:r>
        <w:rPr>
          <w:rFonts w:cs="Arial" w:ascii="Arial" w:hAnsi="Arial"/>
        </w:rPr>
        <w:t xml:space="preserve"> </w:t>
      </w:r>
      <w:r>
        <w:rPr>
          <w:bCs/>
          <w:color w:val="000000"/>
        </w:rPr>
        <w:t>АО «Алтайэнергосбыт»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 xml:space="preserve">173189/ОЗК-ППР 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9» июля 2020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9» июля 2020г.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bCs/>
                <w:color w:val="000000"/>
              </w:rPr>
              <w:t>939 271,86</w:t>
            </w:r>
            <w:r>
              <w:rPr/>
              <w:t xml:space="preserve"> руб. без НДС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раво заключения договора на поставку </w:t>
      </w:r>
      <w:r>
        <w:rPr>
          <w:color w:val="000000"/>
        </w:rPr>
        <w:t>персональных компьютеров</w:t>
      </w:r>
      <w:r>
        <w:rPr>
          <w:bCs/>
          <w:color w:val="000000"/>
        </w:rPr>
        <w:t xml:space="preserve"> для нужд</w:t>
      </w:r>
      <w:r>
        <w:rPr>
          <w:rFonts w:cs="Arial" w:ascii="Arial" w:hAnsi="Arial"/>
        </w:rPr>
        <w:t xml:space="preserve"> </w:t>
      </w:r>
      <w:r>
        <w:rPr>
          <w:bCs/>
          <w:color w:val="000000"/>
        </w:rPr>
        <w:t>АО «Алтайэнергосбыт»</w:t>
      </w:r>
      <w:r>
        <w:rPr/>
        <w:t>.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б отклонении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4 (четыре) заявки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965"/>
        <w:gridCol w:w="4252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КАЙСОФТ ВИКТОРИ» (115114, Российская Федерация, Г МОСКВА77, ДОМ 7 СТР 9 ПОМ III ЭТАЖ-ЧЕРДАК КОМН 17 НАБ ДЕРБЕНЕВСКАЯ ИНН/КПП 7725808479 / 772501001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06.07.2020 17:04:06</w:t>
            </w:r>
          </w:p>
        </w:tc>
      </w:tr>
      <w:tr>
        <w:trPr>
          <w:trHeight w:val="1408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СИСТЕМНЫЕ РЕШЕНИЯ» (660099, Российская Федерация, КРАЙ КРАСНОЯРСКИЙ, Г КРАСНОЯРСК, УЛ ЖЕЛЕЗНОДОРОЖНИКОВ, 12 ПОМЕЩЕНИЕ 103 ИНН/КПП 2460246751 / 246001001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06.07.2020 20:07:17</w:t>
            </w:r>
          </w:p>
        </w:tc>
      </w:tr>
      <w:tr>
        <w:trPr>
          <w:trHeight w:val="1324" w:hRule="atLeast"/>
        </w:trPr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ОСЕМЬ ПРИОРИТЕТОВ» (462408, Российская Федерация, ОБЛ ОРЕНБУРГСКАЯ, Г ОРСК, УЛ СПОРТИВНАЯ, ДОМ 5 ИНН/КПП 5614054705 / 561401001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07.07.2020 10:02:00</w:t>
            </w:r>
          </w:p>
        </w:tc>
      </w:tr>
      <w:tr>
        <w:trPr>
          <w:trHeight w:val="323" w:hRule="atLeast"/>
        </w:trPr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АЛЭКСКОМ» (656043, Российская Федерация, КРАЙ АЛТАЙСКИЙ, Г БАРНАУЛ, ПЕР РАДИЩЕВА, ДОМ 2Д ОФИС 404 ИНН/КПП 2224181244/ 222501001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07.07.2020 10:13:51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тклонении 1 (одного) предложения.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е</w:t>
      </w:r>
      <w:r>
        <w:rPr>
          <w:color w:val="548DD4"/>
        </w:rPr>
        <w:t xml:space="preserve"> </w:t>
      </w:r>
      <w:r>
        <w:rPr/>
        <w:t>ООО «КОМПАНИЯ СИСТЕМНЫЕ РЕШЕНИЯ» (660099, Российская Федерация, КРАЙ КРАСНОЯРСКИЙ, Г КРАСНОЯРСК, УЛ ЖЕЛЕЗНОДОРОЖНИКОВ, 12 ПОМЕЩЕНИЕ 103 ИНН/КПП 2460246751 / 246001001)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 Данный Участник не представил авторизационные документы от производителей, указанных в технической Спецификации, что не соответствует п. 5.4 ТЗ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данное предложение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я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- ООО «СКАЙСОФТ ВИКТОРИ» (115114, Российская Федерация, Г МОСКВА77, ДОМ 7 СТР 9 ПОМ III ЭТАЖ-ЧЕРДАК КОМН 17 НАБ ДЕРБЕНЕВСКАЯ ИНН/КПП 7725808479 / 772501001);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 </w:t>
      </w:r>
      <w:r>
        <w:rPr/>
        <w:t>- ООО «ВОСЕМЬ ПРИОРИТЕТОВ» (462408, Российская Федерация, ОБЛ ОРЕНБУРГСКАЯ, Г ОРСК, УЛ СПОРТИВНАЯ, ДОМ 5 ИНН/КПП 5614054705 / 561401001);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- ООО «ГАЛЭКСКОМ» (656043, Российская Федерация, КРАЙ АЛТАЙСКИЙ, Г БАРНАУЛ, ПЕР РАДИЩЕВА, ДОМ 2Д ОФИС 404 ИНН/КПП 2224181244/ 222501001) признаются удовлетворяющими условиям закупки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предложение: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/>
        <w:t>- ООО «КОМПАНИЯ СИСТЕМНЫЕ РЕШЕНИЯ» (660099, Российская Федерация, КРАЙ КРАСНОЯРСКИЙ, Г КРАСНОЯРСК, УЛ ЖЕЛЕЗНОДОРОЖНИКОВ, 12 ПОМЕЩЕНИЕ 103 ИНН/КПП 2460246751 / 24600100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редложения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 </w:t>
      </w:r>
      <w:r>
        <w:rPr/>
        <w:t>- ООО «СКАЙСОФТ ВИКТОРИ» (115114, Российская Федерация, Г МОСКВА77, ДОМ 7 СТР 9 ПОМ III ЭТАЖ-ЧЕРДАК КОМН 17 НАБ ДЕРБЕНЕВСКАЯ ИНН/КПП 7725808479 / 772501001);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 </w:t>
      </w:r>
      <w:r>
        <w:rPr/>
        <w:t>- ООО «ВОСЕМЬ ПРИОРИТЕТОВ» (462408, Российская Федерация, ОБЛ ОРЕНБУРГСКАЯ, Г ОРСК, УЛ СПОРТИВНАЯ, ДОМ 5 ИНН/КПП 5614054705 / 561401001);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/>
        <w:t xml:space="preserve">- ООО «ГАЛЭКСКОМ» (656043, Российская Федерация, КРАЙ АЛТАЙСКИЙ, Г БАРНАУЛ, ПЕР РАДИЩЕВА, ДОМ 2Д ОФИС 404 ИНН/КПП 2224181244/ 222501001). </w:t>
      </w:r>
    </w:p>
    <w:p>
      <w:pPr>
        <w:pStyle w:val="Normal"/>
        <w:widowControl w:val="false"/>
        <w:spacing w:before="120" w:after="120"/>
        <w:ind w:firstLine="709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right"/>
        <w:rPr>
          <w:b/>
          <w:b/>
        </w:rPr>
      </w:pPr>
      <w:r>
        <w:rPr>
          <w:b/>
        </w:rPr>
        <w:t xml:space="preserve">Приложение к протоколу от «29» июля 2020 года №173189/ОЗК-ППР 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20-07-30T06:43:00Z</dcterms:modified>
  <cp:revision>1</cp:revision>
  <dc:subject/>
  <dc:title>Протокол вскрытия конвертов</dc:title>
</cp:coreProperties>
</file>