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</w:t>
      </w:r>
      <w:r>
        <w:rPr/>
        <w:t xml:space="preserve"> на право заключения договора на поставку </w:t>
      </w:r>
      <w:r>
        <w:rPr>
          <w:bCs/>
          <w:color w:val="000000"/>
        </w:rPr>
        <w:t>лицензий программного обеспечения Антивирус Касперского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для нужд АО «Алтайэнергосбыт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4423/ОЗК 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Лот 1: 1 292 005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jc w:val="both"/>
        <w:rPr/>
      </w:pPr>
      <w:r>
        <w:rPr/>
        <w:t>Лот 1: Приобретение лицензий программного обеспечения Антивирус Касперского</w:t>
      </w:r>
    </w:p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3.</w:t>
        <w:tab/>
        <w:t>Об утверждении предварительного ранжирования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4.</w:t>
        <w:tab/>
        <w:t>О проведении процедуры переторж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 Билдинг" (ИНН/КПП 7839399170/783901001 190121 г. Санкт-Петербург Проспект Римского-Корсакова  83-85 офис 4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.2020 16:46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.2020 23:5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>-</w:t>
        <w:tab/>
        <w:t xml:space="preserve">ООО "Софт Билдинг" (ИНН 7839399170 КПП 783901001 190121 г. Санкт-Петербург Проспект Римского-Корсакова  83-85 офис 40) </w:t>
      </w:r>
    </w:p>
    <w:p>
      <w:pPr>
        <w:pStyle w:val="Normal"/>
        <w:rPr/>
      </w:pPr>
      <w:r>
        <w:rPr/>
        <w:t>-</w:t>
        <w:tab/>
        <w:t xml:space="preserve">ООО "Софтлайн Проекты" (ИНН 7728734000 КПП 772501001 115114 г. Москва,  Дербеневская набережная, дом 7, стр.9) </w:t>
      </w:r>
    </w:p>
    <w:p>
      <w:pPr>
        <w:pStyle w:val="Normal"/>
        <w:rPr/>
      </w:pPr>
      <w:r>
        <w:rPr/>
        <w:tab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утверждении предварительного ранжирования.</w:t>
      </w:r>
    </w:p>
    <w:p>
      <w:pPr>
        <w:pStyle w:val="Normal"/>
        <w:rPr/>
      </w:pPr>
      <w:r>
        <w:rPr/>
        <w:tab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оведении переторжки среди Участников закупки, предложения которых признаны соответ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изнать предложения:</w:t>
      </w:r>
    </w:p>
    <w:p>
      <w:pPr>
        <w:pStyle w:val="Normal"/>
        <w:rPr/>
      </w:pPr>
      <w:r>
        <w:rPr/>
        <w:t>-</w:t>
        <w:tab/>
        <w:t xml:space="preserve">ООО "Софт Билдинг" (ИНН 7839399170 КПП 783901001 190121 г. Санкт-Петербург Проспект Римского-Корсакова  83-85 офис 40) </w:t>
      </w:r>
    </w:p>
    <w:p>
      <w:pPr>
        <w:pStyle w:val="Normal"/>
        <w:rPr/>
      </w:pPr>
      <w:r>
        <w:rPr/>
        <w:t>-</w:t>
        <w:tab/>
        <w:t xml:space="preserve">ООО "Софтлайн Проекты" (ИНН 7728734000 КПП 772501001 115114 г. Москва,  Дербеневская набережная, дом 7, стр.9) 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твердить предварительное ранжировани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рганизовать и провести процедуру переторжки, в соответствие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rPr/>
      </w:pPr>
      <w:r>
        <w:rPr/>
        <w:t>4.1</w:t>
        <w:tab/>
        <w:t>Процедуру  переторжки провести в заочной форм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1:00Z</dcterms:created>
  <dc:creator/>
  <dc:description/>
  <cp:keywords/>
  <dc:language>en-US</dc:language>
  <cp:lastModifiedBy/>
  <dcterms:modified xsi:type="dcterms:W3CDTF">2020-11-11T12:31:00Z</dcterms:modified>
  <cp:revision>1</cp:revision>
  <dc:subject/>
  <dc:title>Протокол вскрытия конвертов</dc:title>
</cp:coreProperties>
</file>