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в открытом запросе котировок в электронной форме на право заключения договора на  поставку Техподдержка Veeam Software для нужд </w:t>
      </w:r>
      <w:r>
        <w:rPr>
          <w:bCs/>
          <w:color w:val="000000"/>
        </w:rPr>
        <w:t>АО «Алтай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2105/ОЗК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 ма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4 ма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836 393,5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Техподдержка Veeam Software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утверждении итогового ранжирования предложений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4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ОО «ЛЕГАСОФТ» (ИНН/КПП 6732005174/673201001 214019 Смоленская область, г. Смоленск, Крупской ул, 30А </w:t>
            </w:r>
          </w:p>
          <w:p>
            <w:pPr>
              <w:pStyle w:val="Normal"/>
              <w:jc w:val="center"/>
              <w:rPr/>
            </w:pPr>
            <w:r>
              <w:rPr/>
              <w:t>офис (квартира)  13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0 11:58: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0 1:34: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утверждении итогового ранжирования.</w:t>
      </w:r>
    </w:p>
    <w:p>
      <w:pPr>
        <w:pStyle w:val="Normal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 xml:space="preserve">На основании вышеприведенного итогового ранжирования предложений предлагается признать Победителем ООО «ЛЕГАСОФТ» (ИНН 6732005174/КПП 673201001, 214019,Смоленская область, г. Смоленск, Крупской ул, 30А </w:t>
      </w:r>
    </w:p>
    <w:p>
      <w:pPr>
        <w:pStyle w:val="Normal"/>
        <w:rPr/>
      </w:pPr>
      <w:r>
        <w:rPr/>
        <w:t>офис (квартира)  139)</w:t>
      </w:r>
    </w:p>
    <w:p>
      <w:pPr>
        <w:pStyle w:val="Normal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Утвердить итоговое ранжирование предложений.</w:t>
      </w:r>
    </w:p>
    <w:p>
      <w:pPr>
        <w:pStyle w:val="Normal"/>
        <w:rPr/>
      </w:pPr>
      <w:r>
        <w:rPr/>
        <w:t>3.</w:t>
        <w:tab/>
        <w:t xml:space="preserve">Признать Победителем ООО «ЛЕГАСОФТ» (ИНН 6732005174/КПП 673201001, 214019,Смоленская область, г. Смоленск, Крупской ул, 30А </w:t>
      </w:r>
    </w:p>
    <w:p>
      <w:pPr>
        <w:pStyle w:val="Normal"/>
        <w:rPr/>
      </w:pPr>
      <w:r>
        <w:rPr/>
        <w:t>офис (квартира)  139)</w:t>
      </w:r>
    </w:p>
    <w:p>
      <w:pPr>
        <w:pStyle w:val="Normal"/>
        <w:rPr/>
      </w:pPr>
      <w:r>
        <w:rPr/>
        <w:t>4.</w:t>
        <w:tab/>
        <w:t xml:space="preserve">Допускается проведение преддоговорных переговоров с ООО «ЛЕГАСОФТ» (ИНН 6732005174/КПП 673201001, 214019,Смоленская область, г. Смоленск, Крупской ул, 30А </w:t>
      </w:r>
    </w:p>
    <w:p>
      <w:pPr>
        <w:pStyle w:val="Normal"/>
        <w:rPr/>
      </w:pPr>
      <w:r>
        <w:rPr/>
        <w:t>офис (квартира)  139)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5.</w:t>
        <w:tab/>
        <w:t>Договор с Победителем будет заключен в срок, установленный Извещением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0-05-14T15:53:00Z</dcterms:modified>
  <cp:revision>1</cp:revision>
  <dc:subject/>
  <dc:title>Протокол вскрытия конвертов</dc:title>
</cp:coreProperties>
</file>