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по выбору Победителя в открытом запросе котировок в электронной форме на право заключения договора на поставку </w:t>
      </w:r>
      <w:r>
        <w:rPr>
          <w:bCs/>
        </w:rPr>
        <w:t>Техподдержка Citrix для нужд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</w:rPr>
        <w:t xml:space="preserve">АО Алтайэнергосбы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2360/ОЗ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5 мая 2020 г. 15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9 ма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 276 067,6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Техподдержка Citrix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ВРЕМЕННАЯ ИНТЕГРАЦИЯ" (ИНН/КПП 7701079121/775101001 108811 г. Москва километр киевское шоссе 22-й (п. Московский) домовладение 4, строение 1, блок Б, этаж 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0 16:42: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0 21:50: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СКАЙСОФТ ВИКТОРИ" (ИНН 7725808479/КПП 772501001, 115114,г. Москва, Набережная Дербеневская д.7 стр.9 помещ. III этаж-чердак ком.17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СКАЙСОФТ ВИКТОРИ" (ИНН 7725808479/КПП 772501001, 115114,г. Москва, Набережная Дербеневская д.7 стр.9 помещ. III этаж-чердак ком.17)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СКАЙСОФТ ВИКТОРИ" (ИНН 7725808479/КПП 772501001, 115114,г. Москва, Набережная Дербеневская д.7 стр.9 помещ. III этаж-чердак ком.17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0-05-19T11:43:00Z</dcterms:modified>
  <cp:revision>1</cp:revision>
  <dc:subject/>
  <dc:title>Протокол вскрытия конвертов</dc:title>
</cp:coreProperties>
</file>