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ыбору Победителя открытого запроса котировок в электронной форме на право заключения договора на поставку оборудования РиМ для нужд АО «Алтайэнергосбыт» в 2020 году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1758/ОЗК-ПВП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9» мая 2020г. 17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9» мая 2020г.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3 460 400,00 руб. без НДС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 открытого запроса котировок в электронной форме на право заключения договора на поставку оборудования РиМ для нужд АО «Алтайэнергосбыт» в 2020 году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965"/>
        <w:gridCol w:w="4394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О «РиМ ТД» </w:t>
            </w:r>
            <w:r>
              <w:rPr/>
              <w:t>(630082, РФ, Новосибирская обл, г. Новосибирск, ул. Дачная, д. 60/1, офис 11, ИНН/КПП 5402531392/54020100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6.04.2020 10: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На основании п. 4.14.4.1 ЗД</w:t>
      </w:r>
      <w:r>
        <w:rPr>
          <w:rStyle w:val="FootnoteAnchor"/>
          <w:vertAlign w:val="superscript"/>
        </w:rPr>
        <w:footnoteReference w:id="2"/>
      </w:r>
      <w:r>
        <w:rPr/>
        <w:t xml:space="preserve"> предлагается признать Победителем </w:t>
      </w:r>
      <w:r>
        <w:rPr>
          <w:b/>
        </w:rPr>
        <w:t xml:space="preserve">АО «РиМ ТД» </w:t>
      </w:r>
      <w:r>
        <w:rPr/>
        <w:t>(630082, РФ, Новосибирская обл, г. Новосибирск, ул. Дачная, д. 60/1, офис 11, ИНН/КПП 5402531392/540201001). Общий балл предложения: 3,00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АО «РиМ ТД»</w:t>
      </w:r>
      <w:r>
        <w:rPr>
          <w:b/>
        </w:rPr>
        <w:t xml:space="preserve"> </w:t>
      </w:r>
      <w:r>
        <w:rPr/>
        <w:t>(630082, РФ, Новосибирская обл, г. Новосибирск, ул. Дачная, д. 60/1, офис 11, ИНН/КПП 5402531392/540201001). Общий балл предложения: 3,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АО «РиМ ТД»</w:t>
      </w:r>
      <w:r>
        <w:rPr>
          <w:b/>
        </w:rPr>
        <w:t xml:space="preserve"> </w:t>
      </w:r>
      <w:r>
        <w:rPr/>
        <w:t>(630082, РФ, Новосибирская обл, г. Новосибирск, ул. Дачная, д. 60/1, офис 11, ИНН/КПП 5402531392/540201001)</w:t>
      </w:r>
      <w:r>
        <w:rPr>
          <w:color w:val="548DD4"/>
        </w:rPr>
        <w:t xml:space="preserve"> </w:t>
      </w:r>
      <w:r>
        <w:rPr/>
        <w:t>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№ 449 от «15» апреля 2020 г.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0-05-19T14:58:00Z</dcterms:modified>
  <cp:revision>1</cp:revision>
  <dc:subject/>
  <dc:title>Протокол вскрытия конвертов</dc:title>
</cp:coreProperties>
</file>