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spacing w:before="120" w:after="0"/>
        <w:ind w:firstLine="708"/>
        <w:jc w:val="center"/>
        <w:rPr>
          <w:bCs/>
          <w:color w:val="000000"/>
        </w:rPr>
      </w:pPr>
      <w:r>
        <w:rPr/>
        <w:t>заседания Закупочной комиссии по экспертизе справки о цепочке собственников Победителя в открытом запросе предложений в электронной форме на право заключения договора на  оказание услуг по заправке и восстановление картриджей для нужд АО «Алтайэнергосбыт»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1944/ОЗП (ЭТП)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ма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31 389,1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lang w:val="en-US"/>
        </w:rPr>
      </w:pPr>
      <w:r>
        <w:rPr>
          <w:b/>
        </w:rPr>
        <w:t>ПОВЕСТКА:</w:t>
      </w:r>
    </w:p>
    <w:p>
      <w:pPr>
        <w:pStyle w:val="Style35"/>
        <w:tabs>
          <w:tab w:val="left" w:pos="284" w:leader="none"/>
          <w:tab w:val="left" w:pos="360" w:leader="none"/>
        </w:tabs>
        <w:spacing w:lineRule="auto" w:line="240" w:before="0" w:after="0"/>
        <w:ind w:left="284" w:hanging="284"/>
        <w:rPr>
          <w:bCs/>
          <w:color w:val="000000"/>
          <w:sz w:val="24"/>
        </w:rPr>
      </w:pPr>
      <w:r>
        <w:rPr>
          <w:sz w:val="24"/>
        </w:rPr>
        <w:tab/>
        <w:t xml:space="preserve">Об одобрении Отчета по экспертизе справки о цепочке собственников Победителя открытого запроса </w:t>
      </w:r>
      <w:bookmarkStart w:id="0" w:name="_GoBack"/>
      <w:bookmarkEnd w:id="0"/>
      <w:r>
        <w:rPr>
          <w:sz w:val="24"/>
        </w:rPr>
        <w:t>предложений в электронной форме  на право заключения договора на  оказание услуг по заправке и восстановление картриджей для нужд АО «Алтайэнергосбыт»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</w:t>
      </w:r>
      <w:r>
        <w:rPr>
          <w:color w:val="000000"/>
        </w:rPr>
        <w:t>2</w:t>
      </w:r>
      <w:r>
        <w:rPr>
          <w:i/>
          <w:color w:val="000000"/>
        </w:rPr>
        <w:t xml:space="preserve"> (два) </w:t>
      </w:r>
      <w:r>
        <w:rPr>
          <w:color w:val="000000"/>
        </w:rPr>
        <w:t>предложения</w:t>
      </w:r>
      <w:r>
        <w:rPr/>
        <w:t xml:space="preserve">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ОО Галэкс Сервис </w:t>
            </w:r>
          </w:p>
          <w:p>
            <w:pPr>
              <w:pStyle w:val="Normal"/>
              <w:jc w:val="center"/>
              <w:rPr/>
            </w:pPr>
            <w:r>
              <w:rPr/>
              <w:t>(656043, Российская Федерация, КРАЙ АЛТАЙСКИЙ, Г БАРНАУЛ, ПЕР РАДИЩЕВА, ДОМ 2Д, ОФИС 306, ИНН 222418233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3.2020 12: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595 112,00 руб. НДС не облаг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ОО ПринтЛайн </w:t>
            </w:r>
          </w:p>
          <w:p>
            <w:pPr>
              <w:pStyle w:val="Normal"/>
              <w:jc w:val="center"/>
              <w:rPr/>
            </w:pPr>
            <w:r>
              <w:rPr/>
              <w:t>(656019, Российская Федерация, КРАЙ АЛТАЙСКИЙ, Г БАРНАУЛ, УЛ ЮРИНА, ДОМ 204Г, КАБИНЕТ 19, ИНН 222519115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3.03.2020 09: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720 850,00 руб. без НДС</w:t>
            </w:r>
          </w:p>
        </w:tc>
      </w:tr>
    </w:tbl>
    <w:p>
      <w:pPr>
        <w:pStyle w:val="Normal"/>
        <w:rPr/>
      </w:pPr>
      <w:r>
        <w:rPr/>
        <w:tab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ОО Галэкс Сервис </w:t>
            </w:r>
          </w:p>
          <w:p>
            <w:pPr>
              <w:pStyle w:val="Normal"/>
              <w:jc w:val="center"/>
              <w:rPr/>
            </w:pPr>
            <w:r>
              <w:rPr/>
              <w:t>(656043, Российская Федерация, КРАЙ АЛТАЙСКИЙ, Г БАРНАУЛ, ПЕР РАДИЩЕВА, ДОМ 2Д, ОФИС 306, ИНН 222418233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0.03.2020 12: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543 205,00 руб. НДС не облаг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ОО ПринтЛайн </w:t>
            </w:r>
          </w:p>
          <w:p>
            <w:pPr>
              <w:pStyle w:val="Normal"/>
              <w:jc w:val="center"/>
              <w:rPr/>
            </w:pPr>
            <w:r>
              <w:rPr/>
              <w:t>(656019, Российская Федерация, КРАЙ АЛТАЙСКИЙ, Г БАРНАУЛ, УЛ ЮРИНА, ДОМ 204Г, КАБИНЕТ 19, ИНН 222519115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3.03.2020 09: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720 850,0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ую справку о цепочке собственников Победителя открытого запроса предложений в электронной форме.</w:t>
      </w:r>
    </w:p>
    <w:p>
      <w:pPr>
        <w:pStyle w:val="Normal"/>
        <w:jc w:val="both"/>
        <w:rPr/>
      </w:pPr>
      <w:r>
        <w:rPr/>
        <w:tab/>
        <w:t>Закупочной комиссии предлагается:</w:t>
      </w:r>
    </w:p>
    <w:p>
      <w:pPr>
        <w:pStyle w:val="Normal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Победителя открытого запроса предложений в электронной форме;</w:t>
      </w:r>
    </w:p>
    <w:p>
      <w:pPr>
        <w:pStyle w:val="Normal"/>
        <w:jc w:val="both"/>
        <w:rPr/>
      </w:pPr>
      <w:r>
        <w:rPr/>
        <w:t>2.</w:t>
        <w:tab/>
        <w:t>Признать Победителя ООО Галэкс Сервис (656043, Российская Федерация, КРАЙ АЛТАЙСКИЙ, Г БАРНАУЛ, ПЕР РАДИЩЕВА, ДОМ 2Д, ОФИС 306, ИНН 2224182336) открытого запроса предложений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1.</w:t>
        <w:tab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ab/>
        <w:t>2.</w:t>
        <w:tab/>
        <w:t>Признать Победителя ООО Галэкс Сервис (656043, Российская Федерация, КРАЙ АЛТАЙСКИЙ, Г БАРНАУЛ, ПЕР РАДИЩЕВА, ДОМ 2Д, ОФИС 306, ИНН 2224182336) открытого запроса предложений в электронной форме, соответствующим требованиям по раскрытию информации о цепочке собствен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2:00Z</dcterms:created>
  <dc:creator/>
  <dc:description/>
  <cp:keywords/>
  <dc:language>en-US</dc:language>
  <cp:lastModifiedBy/>
  <dcterms:modified xsi:type="dcterms:W3CDTF">2020-05-19T17:27:00Z</dcterms:modified>
  <cp:revision>1</cp:revision>
  <dc:subject/>
  <dc:title>Протокол вскрытия конвертов</dc:title>
</cp:coreProperties>
</file>