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открытом запросе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электротехнической продукции ИЭК для нужд АО «Алтайэнергосбыт» в 2019 году.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5241/2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6» февраля 2019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6» февраля 2019г.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10 140 999,29 руб. без НДС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Cs/>
        </w:rPr>
        <w:t>Право заключения договора на поставку электротехнической продукции ИЭК для нужд АО «Алтайэнергосбыт» в 2019 году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заявка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3.01.2019 11:32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е </w:t>
      </w:r>
      <w:r>
        <w:rPr>
          <w:b/>
        </w:rPr>
        <w:t>Участника № 1 ООО «БАКО+»</w:t>
      </w:r>
      <w:r>
        <w:rPr/>
        <w:t xml:space="preserve"> (656064, Российская Федерация, Алтайский край, Барнаул, Бабуркина, 7, офис 316, ИНН/КПП 0411161678/222201001)   признается удовлетворяющим условиям закупки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купки 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8 Закупочной документации предлагается признать закупку по данному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Участника № 1 ООО «БАКО+» (656064, Российская Федерация, Алтайский край, Барнаул, Бабуркина, 7, офис 316, ИНН/КПП 0411161678/222201001)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</w:t>
      </w:r>
      <w:r>
        <w:rPr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19-02-26T07:23:00Z</dcterms:modified>
  <cp:revision>1</cp:revision>
  <dc:subject/>
  <dc:title>Протокол вскрытия конвертов</dc:title>
</cp:coreProperties>
</file>