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</w:t>
      </w:r>
      <w:r>
        <w:rPr>
          <w:i/>
          <w:color w:val="548DD4"/>
        </w:rPr>
        <w:t xml:space="preserve"> </w:t>
      </w:r>
      <w:r>
        <w:rPr/>
        <w:t>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504_ПН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18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18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10 140 999,29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7.10.2018 11:4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>Участника № 1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указано наименование в заявке, что не соответствует п. 4.11.7 закупочной документации (представлен сертификат дистрибьютера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и отклонены все предложения, на основании п. 4.11.9 Закупочной документации предлагается признать закупку по данному лот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Участника №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dc:language>en-US</dc:language>
  <cp:lastModifiedBy/>
  <dcterms:modified xsi:type="dcterms:W3CDTF">2018-11-08T06:50:00Z</dcterms:modified>
  <cp:revision>1</cp:revision>
  <dc:subject/>
  <dc:title>Протокол вскрытия конвертов</dc:title>
</cp:coreProperties>
</file>