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диодной продукции Jazzway для нужд АО «Алтайэнергосбыт» в 2019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191_И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февраля 2019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февраля 2019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5 000 000,00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диодной продукции Jazzway для нужд АО «Алтайэнергосбыт» в 2019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АКО+»</w:t>
            </w:r>
            <w:r>
              <w:rPr/>
              <w:t xml:space="preserve"> (656064, Российская Федерация, Алтайский край, Барнаул, Бабуркина, 7, офис 316, ИНН/КПП 0411161678/222201001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1.2019 11:17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9"/>
        <w:jc w:val="both"/>
        <w:rPr>
          <w:i/>
          <w:i/>
          <w:color w:val="548DD4"/>
        </w:rPr>
      </w:pPr>
      <w:r>
        <w:rPr/>
        <w:t>На основании п. 4.16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>ООО «БАКО+»</w:t>
      </w:r>
      <w:r>
        <w:rPr/>
        <w:t xml:space="preserve"> (656064, Российская Федерация, Алтайский край, Барнаул, Бабуркина, 7, офис 316, ИНН/КПП 0411161678/222201001). 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«БАКО+»</w:t>
      </w:r>
      <w:r>
        <w:rPr/>
        <w:t xml:space="preserve"> (656064, Российская Федерация, Алтайский край, Барнаул, Бабуркина, 7, офис 316, ИНН/КПП 0411161678/222201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>ООО «БАКО+»</w:t>
      </w:r>
      <w:r>
        <w:rPr/>
        <w:t xml:space="preserve"> (656064, Российская Федерация, Алтайский край, Барнаул, Бабуркина, 7, офис 316, ИНН/КПП 0411161678/2222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9"/>
        <w:rPr>
          <w:i/>
          <w:i/>
          <w:color w:val="4F81BD"/>
        </w:rPr>
      </w:pPr>
      <w:r>
        <w:rPr>
          <w:i/>
          <w:color w:val="4F81B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2-25T08:25:00Z</dcterms:modified>
  <cp:revision>1</cp:revision>
  <dc:subject/>
  <dc:title>Протокол вскрытия конвертов</dc:title>
</cp:coreProperties>
</file>